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20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53.55pt" filled="f" o:ole="">
            <v:imagedata r:id="rId3" o:title=""/>
          </v:shape>
          <o:OLEObject Type="Embed" ProgID="" ShapeID="ole_rId2" DrawAspect="Content" ObjectID="_105032516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ЯРСКИЙ КРАЙ СУХОБУЗ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Л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7 декабря 2022 г                   с. Шила                               № 6-25-1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 сельском бюджете на 2023 год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овый период 2024-2025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и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характеристики сельского бюджета на 2023 год и плановый период 2024-2025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1.1. Утвердить основные характеристики сельского бюджета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сельского бюджета в сумме 1344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сельского бюджета в сумме 1344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 сельского бюджета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 сельского бюджета в сумме 0,0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 Утвердить основные характеристики сельского бюджета 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сельского бюджета </w:t>
        <w:br/>
        <w:t>на 2024 год в сумме 12476,3  тыс. рублей и на 2025 год в сумме 12062,6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2) общий объем расходов сельского бюджета на 2024 год в сумме 12476,3  тыс. рублей  и на 2025 год в сумме12062,6  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3) дефицит сельского бюджета на 2024 год в сумме 0,0 тыс. рублей и на 2025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сельского бюджета на 2024 год в сумме 0,0 тыс. рублей и на 2025 год в сумме 0,0 тыс. рублей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оходы сельского бюджета на 2023 год и плановый период 2024-2025 годов.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доходы сельского бюджета на 2023 год и плановый период 2024-2025 годов 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Распределение на 2023 год и плановый период 2024-2025 годов расходов сельского бюджета по бюджетной классификации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, установленного в пункте 1 настояще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ов Российской Федерации на 2023 год и плановый период 2024-2025 годов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утвердить  ведомственную структуру расходов сельского бюджета на 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твердить  ведомственную структуру расходов сельского бюджета на плановый период 2024-2025 годов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Шилинского сельсовета и непрограммным направлениям деятельности), группам и подгруппам видов расходов классификации расходов сельского бюджета на 2023 год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8"/>
          <w:szCs w:val="28"/>
        </w:rPr>
        <w:t>5) распределение бюджетных ассигнований по разделам, подразделам, целевым статьям (муниципальным программам Шилинского сельсовета и непрограммным направлениям деятельности), группам и подгруппам видов расходов классификации расходов сельского бюджета на плановый период 2024-2025 годов согласно приложению 7 к настоящему решению;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Учесть в сельском бюджете  субвенции и иные межбюджетные трансферты из районного бюджета на 2023 год и плановый период  2024-2025 годов согласно приложение №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Изменение показателей сводной бюджетной росписи сельского бюджета в 2023 году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Администрация Шилинского сельсовета вправе в ходе исполнения настоящего решения вносить изменения в сводную бюджетную роспись сельского бюджета на 2023 год и плановый период 2024-2025 годов 1)без внесения изменений в настоящее решение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u w:val="single"/>
        </w:rPr>
        <w:t>1) без внесения изменений в настоя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 сумму доходов, дополнительно полученных  казенными учреждениями  поселений от осуществления предпринимательской деятельности, от безвозмездных перечислений по предпринимательской и иной приносящей доход деятельности сверх утвержденных настоящим решением и бюджетной сметы и направленных на финансирование расходов данных учреждений по дополнительным сме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переименования, реорганизации, ликвидации, создания муниципальных казенных учреждений, в том числе путем изменения типа существующих казенных учреждений, за счет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 сумму средств межбюджетных трансфертов, поступивших из районного бюджета на осуществление отдельных целевых расходов на основании краевых законов и (или) нормативных правовых актов, а также соглашений и уведомлений главных распорядителей средств районного бюджета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) в случаях изменения размеров субсидий, предусмотренных муниципальным бюджет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в пределах общего объема средств, предусмотренных настоящим решением для финансирования мероприятий в рамках одной муниципальной программы Шилинского сельсовета, после внесения изменений в указанную программу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ндексация размеров денежного вознаграждения лиц, замещающих муниципальные должности Шилинского сельсовета, и должностных окладов муниципальных служащих сельсовета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 Шилинского сельсовета, размеры должностных окладов по должностям муниципальной службы Шилинского сельсовета, проиндексированные в 2009, 2011, 2012, 2013,2015, 2018, 2019,2020 годах,   увеличиваются (индексируются) в  2023 года на 5,5% , и плановом периоде 2024-2025 годах на коэффициент, равный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бщая предельная штатная численность муниципальных служащих органов местного самоуправления Шилинского сельсовета,</w:t>
      </w:r>
      <w:r>
        <w:rPr/>
        <w:t xml:space="preserve"> </w:t>
      </w:r>
      <w:r>
        <w:rPr>
          <w:sz w:val="28"/>
          <w:szCs w:val="28"/>
        </w:rPr>
        <w:t xml:space="preserve">принятая к финансовому обеспечению в 2023 году, составляет 6 штатных единиц, в том числе предельная численность муниципальных служащих органов местного самоуправления, принятая к финансовому обеспечению за счёт средств сельского бюджета-6 штатных единиц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8. Индексация заработной платы работников  муниципальных учреждений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работная плата работников сельсовета муниципального учреждения в  2023г  увеличивается  на 5,5% и плановом периоде 2024-2025 годов увеличивается (индексируется) на коэффициент равный 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Я, РЕГУЛИРУЮЩИЕ ДРУГИЕ ВОПРОСЫ ФОРМИРОВАНИЯ СЕЛЬСКОГО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Дорожный фонд Шилин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Шилинского сельсовета на 2023 год в сумме 2424,2тыс. рублей, на 2024 год в сумме 2466,1 тыс. рублей, на 2025 год в сумме 2511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Муниципальный внутренний долг Шил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10.1. Установить верхний предел муниципального внутреннего долга Шилинского сельсовета по долговым обязательствам Шилинского сель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3 года в сумме 0 тыс. рублей, в том числе по муниципальным гарантиям в сумме 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24 года в сумме 0 тыс. рублей, в том числе по муниципальным гарантиям в сумме 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в сумме 0 тыс. рублей, в том числе по муниципальным гарантиям в сумме 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0.2. Установить предельный объем муниципального долга Шилинского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3 год в сумме  1210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4 год в сумме  1231,25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1253,7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3. Предельный объем расходов на обслуживание муниципального долга на 2023 год равен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статки средств сельского бюджета на 1 января 2023 года в полном объеме направляются на покрытие временных кассовых разрывов, возникающих в ходе исполнения сельского бюджета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Вступление в силу настоящего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 БК РФ решение о бюджете вступает в силу с 01 января и действует по 31 декабря финансового года и подлежит официальному опубликованию не позднее 10 дней после его подписания в установленном порядке в Ведомостях органов местного самоуправления Шил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Шилинского сельсовета                          Т.А.Кар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Е.М.Шпи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риложение  1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к решению сельского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Совета депутатов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от «27»декабря 2022года</w:t>
      </w:r>
    </w:p>
    <w:p>
      <w:pPr>
        <w:pStyle w:val="Normal"/>
        <w:ind w:left="4956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№</w:t>
      </w:r>
      <w:r>
        <w:rPr>
          <w:b/>
          <w:bC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6-25-1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ельского бюджета на 2023год и плановый период 2024-2025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/>
        <w:t xml:space="preserve">тыс. рублей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  <w:gridCol w:w="1843"/>
        <w:gridCol w:w="1701"/>
        <w:gridCol w:w="1842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7 01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 xml:space="preserve">  </w:t>
            </w:r>
            <w:r>
              <w:rPr/>
              <w:t>787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3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3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3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62,6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16"/>
        <w:gridCol w:w="459"/>
        <w:gridCol w:w="459"/>
        <w:gridCol w:w="459"/>
        <w:gridCol w:w="516"/>
        <w:gridCol w:w="459"/>
        <w:gridCol w:w="616"/>
        <w:gridCol w:w="516"/>
        <w:gridCol w:w="462"/>
        <w:gridCol w:w="5669"/>
        <w:gridCol w:w="1189"/>
        <w:gridCol w:w="430"/>
        <w:gridCol w:w="62"/>
        <w:gridCol w:w="642"/>
        <w:gridCol w:w="1134"/>
        <w:gridCol w:w="1134"/>
      </w:tblGrid>
      <w:tr>
        <w:trPr>
          <w:trHeight w:val="255" w:hRule="atLeast"/>
        </w:trPr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0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риложение 2 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0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льского  Совета  депутатов 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0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27.12.2022г   №6-25-1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81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Доходы сельского  бюджета на 2023 год и плановый период 2024-2025 годов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8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, подгрупп, статей, подстатей, </w:t>
              <w:br/>
              <w:t xml:space="preserve">элементов, подвидов доходов, </w:t>
              <w:br/>
              <w:t xml:space="preserve">кодов классификации операций сектора государственного управления, </w:t>
              <w:br/>
              <w:t>относящихся к доходам бюджет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5г</w:t>
            </w:r>
          </w:p>
        </w:tc>
      </w:tr>
      <w:tr>
        <w:trPr>
          <w:trHeight w:val="28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цели 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,5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</w:tr>
      <w:tr>
        <w:trPr>
          <w:trHeight w:val="5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 статьями 227, 227.1 и 228  Налогового кодекса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9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доходы  физических  лиц  с   доходов,  источником которых является налоговый агент,  за   исключением   доходов,   в   отношении   которых   исчисление  и  уплата  налога  осуществляются  в соответствии  со  статьями  227,  227.1  и   228 Налогового кодекса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13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8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6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</w:t>
            </w:r>
          </w:p>
        </w:tc>
      </w:tr>
      <w:tr>
        <w:trPr>
          <w:trHeight w:val="6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9</w:t>
            </w:r>
          </w:p>
        </w:tc>
      </w:tr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6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6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</w:tr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галог с физических ли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>
          <w:trHeight w:val="1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 , совершаемых консульскими учреждениями РФ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Зачисляемая в бюджеты поселений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автомобильным дорогам транспортных средств, осуществляющих перевозки опасных тяжеловесных и ( или)крупногабаритных грузов,  зачисляемая в бюджеты поселений (сумма платежа)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ея имущества, находящегося в государственной и муниципальной собственнос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90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оходящегося в собственности сельских поселений ( за исключениемимущества муниципальных бюджетных и автономных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5,1</w:t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5,1</w:t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5,1</w:t>
            </w:r>
          </w:p>
        </w:tc>
      </w:tr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,1</w:t>
            </w:r>
          </w:p>
        </w:tc>
      </w:tr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(сельских поселений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</w:t>
            </w:r>
          </w:p>
        </w:tc>
      </w:tr>
      <w:tr>
        <w:trPr>
          <w:trHeight w:val="6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(в части расчёта и предоставления дотаций поселениям в соответствии со ст.137 БК РФ за счёт субвенции из краевого бюджета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1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от 20.06.06 г. № 19-4845 « О наделении органов местного самоуправления государственными полномочиями по расчету и предоставлению субвенции поселениям, входящим в состав муниципального района края,  на осуществление полномочий по первичному воинскому учету на территориях, где отсутствуют военные комиссариаты"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</w:tr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</w:tr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4</w:t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беспечение первичных мер пожарной безопастности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существление дорожной деятельности в отношении автомобильных дорог общего пользования местного значения на содержание автомобильных дорог за счет средств дорожного фонда  Сухобузимского рай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</w:tr>
      <w:tr>
        <w:trPr>
          <w:trHeight w:val="6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рганизация и проведение акарицидных обработок мест массового отдыха населения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реализация Закона края от 23.04.2009 года №8-3170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1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62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620"/>
        <w:gridCol w:w="1257"/>
        <w:gridCol w:w="1260"/>
        <w:gridCol w:w="1160"/>
        <w:gridCol w:w="409"/>
        <w:gridCol w:w="1276"/>
        <w:gridCol w:w="1134"/>
        <w:gridCol w:w="1134"/>
        <w:gridCol w:w="1181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29"/>
            <w:bookmarkStart w:id="1" w:name="RANGE!A1%3AF29"/>
            <w:bookmarkEnd w:id="1"/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3  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 27 "декабря 2022 года  №6-25-1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1" w:type="dxa"/>
            <w:gridSpan w:val="9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спределение расходов сельского бюджета по разделам, подразделам классификации расходов бюджетов Российской Федерации на 2023 год и плановый период 2024-2025 год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520" w:hRule="atLeast"/>
        </w:trPr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31" w:type="dxa"/>
            <w:gridSpan w:val="9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6,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106,2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,8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е выборов и референдум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экономика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9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4,3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,1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9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9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9,1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9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4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76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62,6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62"/>
        <w:gridCol w:w="8160"/>
        <w:gridCol w:w="1320"/>
        <w:gridCol w:w="1360"/>
        <w:gridCol w:w="1148"/>
        <w:gridCol w:w="1134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G110"/>
            <w:bookmarkStart w:id="3" w:name="RANGE!A1%3AG110"/>
            <w:bookmarkEnd w:id="3"/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"27"декабря  2022  г. №6-25-1</w:t>
            </w:r>
          </w:p>
        </w:tc>
      </w:tr>
      <w:tr>
        <w:trPr>
          <w:trHeight w:val="315" w:hRule="atLeast"/>
        </w:trPr>
        <w:tc>
          <w:tcPr>
            <w:tcW w:w="151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сельского бюджета на 2023 год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Шилинского сельсовета Сухобузимского района Красноярского кр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447,0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4,5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0,1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9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3,6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,0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муниципального контроля в рамках непрограммных рас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991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терроризма и экстремизма на территории Шилинского сельсов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8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 " муниципальной программы "Защита населения и территорий от чрезвычайных ситуаций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0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ые полномочие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7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7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7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7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Национальная экономика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4,2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2</w:t>
            </w:r>
          </w:p>
        </w:tc>
      </w:tr>
      <w:tr>
        <w:trPr>
          <w:trHeight w:val="73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твенных сооружений за счёт средств дорожного  фонда в рамках мероприятий по содержанию дорог местного значение Шилинского сельсов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2</w:t>
            </w:r>
          </w:p>
        </w:tc>
      </w:tr>
      <w:tr>
        <w:trPr>
          <w:trHeight w:val="8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1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1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1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0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к хозя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4,4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4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4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9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02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4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РАС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44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62"/>
        <w:gridCol w:w="6350"/>
        <w:gridCol w:w="1320"/>
        <w:gridCol w:w="1360"/>
        <w:gridCol w:w="1501"/>
        <w:gridCol w:w="1132"/>
        <w:gridCol w:w="1460"/>
      </w:tblGrid>
      <w:tr>
        <w:trPr>
          <w:trHeight w:val="23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4" w:name="RANGE!A1%3AH111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4"/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3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3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3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от "27 "декабря2022 г. №6-25-1</w:t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8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сельского бюджета на плановый период 2024-2025 год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Шилинского сельсоветаСухобузимского района Красноярского кр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476,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62,6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6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6,2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1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1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1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1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1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1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,8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,4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,5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муниципального контроля в рамках непрограммных рас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991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терроризма и экстремизма на территории Шилинского сельсов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8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 " муниципальной программы "Защита населения и территорий от чрезвычайных ситуаций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ые полномочие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Национальная экономика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9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4,3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6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1,1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,1</w:t>
            </w:r>
          </w:p>
        </w:tc>
      </w:tr>
      <w:tr>
        <w:trPr>
          <w:trHeight w:val="6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твенных сооружений за счёт средств дорожного  фонда в рамках мероприятий по содержанию дорог местного значение Шилинского сельсов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,1</w:t>
            </w:r>
          </w:p>
        </w:tc>
      </w:tr>
      <w:tr>
        <w:trPr>
          <w:trHeight w:val="90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9,9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к хозя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3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3,9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3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3,6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3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3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</w:tr>
      <w:tr>
        <w:trPr>
          <w:trHeight w:val="6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9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9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1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9,1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1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9,1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1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9,1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1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9,1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1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1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РАС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476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62,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160"/>
        <w:gridCol w:w="1316"/>
        <w:gridCol w:w="1120"/>
        <w:gridCol w:w="1400"/>
        <w:gridCol w:w="1587"/>
      </w:tblGrid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RANGE!A1%3AF114"/>
            <w:bookmarkStart w:id="6" w:name="RANGE!A1%3AF114"/>
            <w:bookmarkEnd w:id="6"/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т  "27 " декабря 2022   г    №6-25-1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и подгруппам видов расходов, разделам, подразделам классификации расходов сельского бюджета на 2023 год</w:t>
            </w:r>
          </w:p>
        </w:tc>
      </w:tr>
      <w:tr>
        <w:trPr>
          <w:trHeight w:val="57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3 год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19-2021 годы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4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и содержание дорог на территории Шилинского сельсов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4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65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1</w:t>
            </w:r>
          </w:p>
        </w:tc>
      </w:tr>
      <w:tr>
        <w:trPr>
          <w:trHeight w:val="8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1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6,9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Профилактика терроризма и экстремизма на территории Шилинского сельсовета"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" муниципальной программы "Защита населения и территорий от чрезвычайных ситуаций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89,2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15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 в сфере муниципального контро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,2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3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3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4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47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391"/>
        <w:gridCol w:w="1316"/>
        <w:gridCol w:w="990"/>
        <w:gridCol w:w="104"/>
        <w:gridCol w:w="979"/>
        <w:gridCol w:w="155"/>
        <w:gridCol w:w="1276"/>
        <w:gridCol w:w="1188"/>
      </w:tblGrid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7" w:name="RANGE!A1%3AG117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7"/>
          </w:p>
        </w:tc>
        <w:tc>
          <w:tcPr>
            <w:tcW w:w="839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"27" декабря 2022 г. №6-25-1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19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сельского бюджета на плановый период 2024-2025 год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4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5 год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14-2025 годы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9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4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и содержание дорог на территории Шилинского сельсов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9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4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65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4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1</w:t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15-2017 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3,9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Профилактика терроризма и экстремизма на территории Шилинского сельсовета"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" муниципальной программы "Защита населения и территорий от чрезвычайных ситуаций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93,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32,4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9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2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5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5,8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боров и референдум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2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боров и референдум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2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 в сфере муниципального контро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9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9,1</w:t>
            </w:r>
          </w:p>
        </w:tc>
      </w:tr>
      <w:tr>
        <w:trPr>
          <w:trHeight w:val="3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1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76,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62,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095"/>
        <w:gridCol w:w="1095"/>
        <w:gridCol w:w="1095"/>
        <w:gridCol w:w="1095"/>
        <w:gridCol w:w="1711"/>
        <w:gridCol w:w="1581"/>
        <w:gridCol w:w="1040"/>
        <w:gridCol w:w="1000"/>
        <w:gridCol w:w="4792"/>
      </w:tblGrid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" w:name="RANGE!A1%3AJ17"/>
            <w:bookmarkStart w:id="9" w:name="RANGE!A1%3AJ17"/>
            <w:bookmarkEnd w:id="9"/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 декабря2022г№ 6-25-1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и иные межбюджетные трансферты из районного бюджета на 2023 год и плановый период 2024-2025 годов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лей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 и субсидий из краевого бюджет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5</w:t>
            </w:r>
          </w:p>
        </w:tc>
      </w:tr>
      <w:tr>
        <w:trPr>
          <w:trHeight w:val="130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от 20.06.06 г. № 19-4845 « О наделении органов местного самоуправления государственными полномочиями по расчету и предоставлению субвенции поселениям, входящим в состав муниципального района края,  на осуществление полномочий по первичному воинскому учету на территориях, где отсутствуют военные комиссариаты"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7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реализацию Закона края от 23.04.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</w:t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1,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5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(в части расчета и предоставления дотаций поселениям в соответствии со ст.137 БК РФ из районного фонда финансовой поддержки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6,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6,1</w:t>
            </w:r>
          </w:p>
        </w:tc>
      </w:tr>
      <w:tr>
        <w:trPr>
          <w:trHeight w:val="2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выравнивание  бюджетной обеспеченности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9,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9,0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9,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9,4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(на содержание автомобильных дорог общего пользовагния местного знначения за счет сред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8,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8,1</w:t>
            </w:r>
          </w:p>
        </w:tc>
      </w:tr>
      <w:tr>
        <w:trPr>
          <w:trHeight w:val="2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СИД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57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42,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42,6</w:t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сидий и субвен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2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13,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5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20:00Z</dcterms:created>
  <dc:creator>Лончаков</dc:creator>
  <dc:description/>
  <cp:keywords/>
  <dc:language>en-US</dc:language>
  <cp:lastModifiedBy>User</cp:lastModifiedBy>
  <cp:lastPrinted>2022-11-15T10:42:00Z</cp:lastPrinted>
  <dcterms:modified xsi:type="dcterms:W3CDTF">2022-12-29T04:23:00Z</dcterms:modified>
  <cp:revision>215</cp:revision>
  <dc:subject/>
  <dc:title>Текст документа  | Справка | Дополнительные ссылки</dc:title>
</cp:coreProperties>
</file>