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1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0.7pt" filled="f" o:ole="">
            <v:imagedata r:id="rId3" o:title=""/>
          </v:shape>
          <o:OLEObject Type="Embed" ProgID="" ShapeID="ole_rId2" DrawAspect="Content" ObjectID="_12367315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БУЗ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27»декабря 2022г                                                                            №6-25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с. Шил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внесении изменений в Решение Шилинского сельского Совета депутатов №6-15-1 от 24.12.2021г «О сельском бюджете на 2022 год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й период 2023-2024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й 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характеристики сельского бюджета на 2022 год и плановый период 2023-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1.1. Утвердить основные характеристики сельского бюджет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сельского бюджета в сумме 16817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сельского бюджета в сумме 1817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 сельского бюджета в сумме 1356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 сельского бюджета в сумме 1356,0 тыс. 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ходы сельского бюджета на 2022 год и плановый период 2023-2024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 доходы сельского бюджета на 2022 год  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на 2022 год и плановый период 2023-2024 годов расходов сельского бюджета по бюджетной классификации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в пункте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в новой редакции распределение бюджетных ассигнований по разделам и подразделам классификации расходов бюджетов Российской Федерации на 2022 год  согласно приложению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Изложить в новой редакции   ведомственную структуру расходов сельского бюджета на 2022 год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3) Изложить в новой редакции  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Шилинского сельсовета и непрограммным направлениям деятельности), группам и подгруппам видов расходов классификации расходов сельского бюджета на 2022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зложить в новой редакции в сельском бюджете  субвенции и иные межбюджетные трансферты из районного бюджета на 2022 год согласно приложение №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 БК РФ решение о бюджете вступает в силу с момента его подписание и действует по 31 декабря финансового года и подлежит официальному опубликованию не позднее 10 дней после его подписания в установленном порядке в Вестнике органов местного самоуправления Шил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Шилинского                                  Глава  Шилинского сельсовета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А.Карпова                             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Е.М.Шпирук           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№</w:t>
      </w:r>
      <w:r>
        <w:rPr>
          <w:b/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6-25-2 от 27.12.2022г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бюджета на 2022год и плановый период 2023-2024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1843"/>
        <w:gridCol w:w="1701"/>
        <w:gridCol w:w="184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7 01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5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68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68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68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1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1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1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4,2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5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15"/>
        <w:gridCol w:w="459"/>
        <w:gridCol w:w="459"/>
        <w:gridCol w:w="459"/>
        <w:gridCol w:w="516"/>
        <w:gridCol w:w="459"/>
        <w:gridCol w:w="616"/>
        <w:gridCol w:w="516"/>
        <w:gridCol w:w="461"/>
        <w:gridCol w:w="55"/>
        <w:gridCol w:w="6858"/>
        <w:gridCol w:w="86"/>
        <w:gridCol w:w="8"/>
        <w:gridCol w:w="1130"/>
        <w:gridCol w:w="575"/>
        <w:gridCol w:w="561"/>
        <w:gridCol w:w="423"/>
        <w:gridCol w:w="712"/>
        <w:gridCol w:w="6"/>
      </w:tblGrid>
      <w:tr>
        <w:trPr>
          <w:trHeight w:val="255" w:hRule="atLeast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4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иложение 2 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4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го  Совета  депутатов 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4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</w:t>
            </w:r>
            <w:r>
              <w:rPr>
                <w:sz w:val="20"/>
                <w:szCs w:val="20"/>
              </w:rPr>
              <w:t>6-25-2 от 27.12.2022г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321" w:type="dxa"/>
            <w:gridSpan w:val="19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сельского  бюджета на 2022 год и плановый период 2023-2024 годов        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2 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3 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4г</w:t>
            </w:r>
          </w:p>
        </w:tc>
      </w:tr>
      <w:tr>
        <w:trPr>
          <w:trHeight w:val="282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цели 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9</w:t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</w:tr>
      <w:tr>
        <w:trPr>
          <w:trHeight w:val="58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 статьями 227, 227.1 и 228  Налогового кодекса Российской Федер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</w:tr>
      <w:tr>
        <w:trPr>
          <w:trHeight w:val="85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доходы  физических  лиц  с   доходов,  источником которых является налоговый агент,  за   исключением   доходов,   в   отношении   которых 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</w:tr>
      <w:tr>
        <w:trPr>
          <w:trHeight w:val="130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*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 превышающией 650000 рубле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9</w:t>
            </w:r>
          </w:p>
        </w:tc>
      </w:tr>
      <w:tr>
        <w:trPr>
          <w:trHeight w:val="3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</w:t>
            </w:r>
          </w:p>
        </w:tc>
      </w:tr>
      <w:tr>
        <w:trPr>
          <w:trHeight w:val="62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7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6</w:t>
            </w:r>
          </w:p>
        </w:tc>
      </w:tr>
      <w:tr>
        <w:trPr>
          <w:trHeight w:val="28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8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галог с физических ли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 , совершаемых консульскими учреждениями РФ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Зачисляемая в бюджеты поселений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7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автомобильным дорогам транспортных средств, осуществляющих перевозки опасных тяжеловесных и ( или)крупногабаритных грузов,  зачисляемая в бюджеты поселений (сумма платежа) 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85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оходящегося в собственности сельских поселений ( за исключениемимущества муниципальных бюджетных и автономных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90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штрафы, неустойки, пени уплаченные в соответствии с законом или договорам в случае неисполнения или ненадлежащего исполнения обязательств перед муниципальным органом, ( муниципальным казенным учреждением)сельского поселения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 уплаченные в соответствии с законом или договорам в случае неисполнения или ненадлежащего исполнения обязательств перед муниципальным органом, ( муниципальным казенным учреждением)сельского поселения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 зачисляемые в бюджеты поселе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ивные платежи,зачисляемые в бюджеты сельских поселений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зачисляемые в бюджеты сельских поселений поступление от юридических лиц(индивидуальных предпринимателей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зачисляемые в бюджеты сельских поселений поступление от физических ли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29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8,6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0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8,6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2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9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9,5</w:t>
            </w:r>
          </w:p>
        </w:tc>
      </w:tr>
      <w:tr>
        <w:trPr>
          <w:trHeight w:val="22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,5</w:t>
            </w:r>
          </w:p>
        </w:tc>
      </w:tr>
      <w:tr>
        <w:trPr>
          <w:trHeight w:val="22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сельских поселений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9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в части расчёта и предоставления дотаций поселениям в соответствии со ст.137 БК РФ за счёт субвенции из краевого бюдже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6</w:t>
            </w:r>
          </w:p>
        </w:tc>
      </w:tr>
      <w:tr>
        <w:trPr>
          <w:trHeight w:val="3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12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</w:t>
            </w:r>
          </w:p>
        </w:tc>
      </w:tr>
      <w:tr>
        <w:trPr>
          <w:trHeight w:val="22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7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4</w:t>
            </w:r>
          </w:p>
        </w:tc>
      </w:tr>
      <w:tr>
        <w:trPr>
          <w:trHeight w:val="28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2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4</w:t>
            </w:r>
          </w:p>
        </w:tc>
      </w:tr>
      <w:tr>
        <w:trPr>
          <w:trHeight w:val="28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2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4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8</w:t>
            </w:r>
          </w:p>
        </w:tc>
      </w:tr>
      <w:tr>
        <w:trPr>
          <w:trHeight w:val="3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беспечение первичных мер пожарной безопастности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113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существление дорожной деятельности в отношении автомобильных дорог общего пользования местного значения на содержание автомобильных дорог за счет средств дорожного фонда  Сухобузимского район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рганизация и проведение акарицидных обработок мест массового отдыха населени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на 2022 го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атенциала в рамках подпрограммы "Содействие развитию налогового потенциала муниципальных образований "муниципальной программы "Содействие развитию местного самоуправления"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существление дорожной деятельности в отношении автомобильных дорог общего пользования местного значения на содержание автомобильных дорог за счет средств дорожного фонда Красноярского края в рамках подпрограммы « 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расходов на повышение оплаты труда отдельным категориям работников бюджетной сферы Красноярского края ( МРОТ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частичную компенсацию расходов на повышение оплаты труда отдельным категориям работников бюджетной сферы Красноярского кра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е в бюджеты сельских поселе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реализация Закона края от 23.04.2009 года №8-3170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315" w:hRule="atLeast"/>
        </w:trPr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 бюджета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17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5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30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5"/>
        <w:gridCol w:w="239"/>
        <w:gridCol w:w="240"/>
        <w:gridCol w:w="261"/>
        <w:gridCol w:w="288"/>
        <w:gridCol w:w="279"/>
        <w:gridCol w:w="297"/>
        <w:gridCol w:w="650"/>
        <w:gridCol w:w="455"/>
        <w:gridCol w:w="4892"/>
        <w:gridCol w:w="798"/>
        <w:gridCol w:w="594"/>
        <w:gridCol w:w="595"/>
      </w:tblGrid>
      <w:tr>
        <w:trPr>
          <w:trHeight w:val="8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620"/>
        <w:gridCol w:w="1257"/>
        <w:gridCol w:w="1260"/>
        <w:gridCol w:w="718"/>
        <w:gridCol w:w="442"/>
        <w:gridCol w:w="976"/>
        <w:gridCol w:w="1276"/>
        <w:gridCol w:w="1417"/>
        <w:gridCol w:w="1418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29"/>
            <w:bookmarkStart w:id="1" w:name="RANGE!A1%3AF29"/>
            <w:bookmarkEnd w:id="1"/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3  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"279"декабря 2022 года  № 6-25-2 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4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спределение расходов сельского бюджета по разделам, подразделам классификации расходов бюджетов Российской Федерации на 2022 год и плановый период 2023-2024 год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8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0,0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,1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е выборов и референдум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2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экономика    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,2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5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кинематограф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64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РАС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7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9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0,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2"/>
        <w:gridCol w:w="5726"/>
        <w:gridCol w:w="1257"/>
        <w:gridCol w:w="1316"/>
        <w:gridCol w:w="1390"/>
        <w:gridCol w:w="1132"/>
        <w:gridCol w:w="28"/>
        <w:gridCol w:w="1120"/>
        <w:gridCol w:w="12"/>
        <w:gridCol w:w="1120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I142"/>
            <w:bookmarkStart w:id="3" w:name="RANGE!A1%3AI142"/>
            <w:bookmarkEnd w:id="3"/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"27"декабря  2022  г. №6-25-2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315" w:hRule="atLeast"/>
        </w:trPr>
        <w:tc>
          <w:tcPr>
            <w:tcW w:w="151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расходов сельского бюджета на 2022 год и плановые 2023-2024 года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дминистрация Шилинского сельсовета Сухобузимского района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73,3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25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94,2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4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0,0</w:t>
            </w:r>
          </w:p>
        </w:tc>
      </w:tr>
      <w:tr>
        <w:trPr>
          <w:trHeight w:val="49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,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,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5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7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4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7,1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4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7,1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,1</w:t>
            </w:r>
          </w:p>
        </w:tc>
      </w:tr>
      <w:tr>
        <w:trPr>
          <w:trHeight w:val="96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7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7</w:t>
            </w:r>
          </w:p>
        </w:tc>
      </w:tr>
      <w:tr>
        <w:trPr>
          <w:trHeight w:val="96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мр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 МР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мр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103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103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мр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муниципального контроля в рамках непрограмм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11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8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8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акарицидных обрабо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</w:t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,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2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101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101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Национальная экономика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0,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7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1,0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</w:tr>
      <w:tr>
        <w:trPr>
          <w:trHeight w:val="79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</w:tr>
      <w:tr>
        <w:trPr>
          <w:trHeight w:val="11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50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50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6,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5,7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к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9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8</w:t>
            </w:r>
          </w:p>
        </w:tc>
      </w:tr>
      <w:tr>
        <w:trPr>
          <w:trHeight w:val="96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мр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 мр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мр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103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 мр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103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6,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6,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6,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6,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73,3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4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030"/>
        <w:gridCol w:w="1316"/>
        <w:gridCol w:w="1120"/>
        <w:gridCol w:w="1400"/>
        <w:gridCol w:w="1250"/>
        <w:gridCol w:w="114"/>
        <w:gridCol w:w="964"/>
        <w:gridCol w:w="1080"/>
      </w:tblGrid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  "27 "декабря 2022   г    №6-25-2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7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уппам и подгруппам видов расходов, разделам, подразделам классификации расходов сельск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2год и плановые 2023-2024 года</w:t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2 го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4 год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53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53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65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ражданской инициатив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50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50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50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 МРО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103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 МРО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103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20,1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81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6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5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2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7,1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 в сфере муниципального контро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86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,7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86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,7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23,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,70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3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S6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S6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73,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2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4,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95"/>
        <w:gridCol w:w="1095"/>
        <w:gridCol w:w="1095"/>
        <w:gridCol w:w="1095"/>
        <w:gridCol w:w="1711"/>
        <w:gridCol w:w="1581"/>
        <w:gridCol w:w="1040"/>
        <w:gridCol w:w="1000"/>
        <w:gridCol w:w="234"/>
        <w:gridCol w:w="1581"/>
        <w:gridCol w:w="992"/>
        <w:gridCol w:w="992"/>
        <w:gridCol w:w="1026"/>
      </w:tblGrid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J25"/>
            <w:bookmarkStart w:id="5" w:name="RANGE!A1%3AJ25"/>
            <w:bookmarkEnd w:id="5"/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7 декабря 2022г №6-25-2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и и иные межбюджетные трансферты из районного бюджета на 2022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плановый период 2023-2024 годов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 и субсидий из краевого бюджет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4</w:t>
            </w:r>
          </w:p>
        </w:tc>
      </w:tr>
      <w:tr>
        <w:trPr>
          <w:trHeight w:val="9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23.04.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(в части расчета и предоставления дотаций поселениям в соответствии со ст.137 БК РФ из районного фонда финансовой поддержк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3,6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выравнивание  бюджетной обеспеченности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5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5,9</w:t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идия бюджетам муниципальных образований края на организацию и проведение акарицидных обработок мест массового отдыха населения на 2022 год и плановый период 2023-2024 год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ожарной безопас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</w:tr>
      <w:tr>
        <w:trPr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3,8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на 2022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атенциала в рамках подпрограммы "Содействие развитию налогового потенциала муниципальных образований "муниципальной программы "Содействие развитию местного самоуправле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существление дорожной деятельности в отношении автомобильных дорог общего пользования местного значения на содержание автомобильных дорог за счет средств дорожного фонда Красноярского края в рамках подпрограммы « 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расходов на повышение оплаты труда отдельным категориям работников бюджетной сферы Красноярского края ( МРОТ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расходов на повышение оплаты труда отдельным категориям работников бюджетной сферы Красноярского края ( МРОТ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жарную безопаснос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(на содержание автомобильных дорог общего пользовагния местного знначения за счет среддств дорожного фонда Сухобузимского рай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1</w:t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8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81,6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 и субвен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4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93,5</w:t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20:00Z</dcterms:created>
  <dc:creator>Лончаков</dc:creator>
  <dc:description/>
  <cp:keywords/>
  <dc:language>en-US</dc:language>
  <cp:lastModifiedBy>User</cp:lastModifiedBy>
  <cp:lastPrinted>2023-01-11T11:57:00Z</cp:lastPrinted>
  <dcterms:modified xsi:type="dcterms:W3CDTF">2023-01-11T04:57:00Z</dcterms:modified>
  <cp:revision>189</cp:revision>
  <dc:subject/>
  <dc:title>Текст документа  | Справка | Дополнительные ссылки</dc:title>
</cp:coreProperties>
</file>