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/>
          <w:b/>
          <w:bCs/>
          <w:sz w:val="28"/>
          <w:szCs w:val="28"/>
        </w:rPr>
      </w:pPr>
      <w:r>
        <w:rPr/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pt;height:60.7pt" filled="f" o:ole="">
            <v:imagedata r:id="rId3" o:title=""/>
          </v:shape>
          <o:OLEObject Type="Embed" ProgID="" ShapeID="ole_rId2" DrawAspect="Content" ObjectID="_125593929" r:id="rId2"/>
        </w:object>
      </w:r>
    </w:p>
    <w:p>
      <w:pPr>
        <w:pStyle w:val="Normal"/>
        <w:ind w:left="4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РАСНОЯРСКИЙ  КРАЙ СУХОБУЗИМСКИЙ РАЙОН</w:t>
      </w:r>
    </w:p>
    <w:p>
      <w:pPr>
        <w:pStyle w:val="Normal"/>
        <w:ind w:left="4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ШИЛИНСКИЙ  СЕЛЬСКИЙ  СОВЕТ ДЕПУТАТОВ</w:t>
      </w:r>
    </w:p>
    <w:p>
      <w:pPr>
        <w:pStyle w:val="Normal"/>
        <w:ind w:left="4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 сентября 2022 г.                                  с.Шила                                      № 6-21-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жилого помещ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невренного фо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необходимостью предоставления жилого помещения маневренного фонда педагогу МБОУ «Шилинскпя СШ», Каверзиной Светлане Александровне 15.09.1986 года рождения, место рождения: пос. Первомайск Мотыгинского р-на Красноярского края, паспорт 04 06 200891 выдан 22.09.2006 отделом Отделом внутренних дел города Лесосибирска Красноярского края и МБОУ «Шилинская СШ» о работе педагогом, в соответствие со статьей 7 пунктом 16 Устава Шилинского сельсовета Сухобузимского района Красноярского края, со статьей 95 пункта 4 Жилищного кодекса Российской Федерации, на основании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base.garant.ru/12144682/" \l "text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становления Правительства РФ от 26 января 2006 г.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(с изменениями и дополнениями)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bCs/>
          <w:sz w:val="26"/>
          <w:szCs w:val="26"/>
        </w:rPr>
        <w:t xml:space="preserve"> Шилинский сельский Совет депутатов </w:t>
      </w: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1. Предоставить Каверзиной Светлане Александровне жилое помещение маневренного фонда – двухкомнатную квартиру общей площадью 45,6 квадратных метров, жилой площадью 31,4 квадратных метров по адресу: Красноярский край, Сухобузимский район, с.Шила, ул.Солнечная, дом 2 квартира 8, в связи с работой в МБОУ «Шилинская СШ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Заключить договор найма жилого помещения маневренного фонда с Каверзиной С.А. на период с 01.10.2022 до 30.09.2023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редседателя комиссии по правовым и экономическим вопросам Герасименко О.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lang w:eastAsia="en-US"/>
        </w:rPr>
        <w:t>Р</w:t>
      </w:r>
      <w:r>
        <w:rPr>
          <w:bCs/>
          <w:sz w:val="26"/>
          <w:szCs w:val="26"/>
          <w:lang w:eastAsia="en-US"/>
        </w:rPr>
        <w:t>ешение вступает в силу</w:t>
      </w:r>
      <w:r>
        <w:rPr>
          <w:sz w:val="26"/>
          <w:szCs w:val="26"/>
        </w:rPr>
        <w:t xml:space="preserve"> с момента подписания</w:t>
      </w:r>
      <w:r>
        <w:rPr>
          <w:sz w:val="26"/>
          <w:szCs w:val="26"/>
          <w:lang w:eastAsia="en-US"/>
        </w:rPr>
        <w:t>.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Шилинского сельского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Т.А.Карп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линского сельсо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Е.М.Шпир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1:00Z</dcterms:created>
  <dc:creator>Computer</dc:creator>
  <dc:description/>
  <cp:keywords/>
  <dc:language>en-US</dc:language>
  <cp:lastModifiedBy>User</cp:lastModifiedBy>
  <cp:lastPrinted>2022-09-29T14:42:00Z</cp:lastPrinted>
  <dcterms:modified xsi:type="dcterms:W3CDTF">2022-09-29T07:47:00Z</dcterms:modified>
  <cp:revision>27</cp:revision>
  <dc:subject/>
  <dc:title/>
</cp:coreProperties>
</file>