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1927232297" r:id="rId2"/>
        </w:objec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 сентября 2022 г.                              с.Шила                                          № 6-21-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ы в д.Ш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 Федеральным законом РФ  от 06.10.03 г. № 131-ФЗ «Об общих принципах организации местного самоуправления в Российской Федерации»,  ст.6.1 Устава  Шилинского сельсовета Сухобузимского района Красноярского края, Протоколом №6 собрания граждан д.Шошкино от 09 сентября 2022 года, Шилинский сельский Совет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сельским старостой д.Шошкино Арабчикова Петра Петро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ым за исполнением настоящего решения назначить главу Шилинского сельсовета Шпирука Е.М.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Р</w:t>
      </w:r>
      <w:r>
        <w:rPr>
          <w:bCs/>
          <w:sz w:val="28"/>
          <w:szCs w:val="28"/>
          <w:lang w:eastAsia="en-US"/>
        </w:rPr>
        <w:t xml:space="preserve">ешение вступает в силу со </w:t>
      </w:r>
      <w:r>
        <w:rPr>
          <w:sz w:val="28"/>
          <w:szCs w:val="28"/>
          <w:lang w:eastAsia="en-US"/>
        </w:rPr>
        <w:t>дня, следующего за днем его официального опубликования в газете «Вестнике органов местного самоуправления Шилинского сельсовета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Т.А.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М.Шпи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2-09-30T12:47:00Z</cp:lastPrinted>
  <dcterms:modified xsi:type="dcterms:W3CDTF">2022-09-30T05:47:00Z</dcterms:modified>
  <cp:revision>16</cp:revision>
  <dc:subject/>
  <dc:title/>
</cp:coreProperties>
</file>