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№</w:t>
      </w:r>
      <w:r>
        <w:rPr>
          <w:b/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6-20-1 от 29.06.2022г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бюджета на 2022год и плановый период 2023-2024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1843"/>
        <w:gridCol w:w="1701"/>
        <w:gridCol w:w="184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7 01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5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7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7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7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4,2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5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34:00Z</dcterms:created>
  <dc:creator>888</dc:creator>
  <dc:description/>
  <cp:keywords/>
  <dc:language>en-US</dc:language>
  <cp:lastModifiedBy>Бухгалтерия</cp:lastModifiedBy>
  <cp:lastPrinted>2021-12-27T10:55:00Z</cp:lastPrinted>
  <dcterms:modified xsi:type="dcterms:W3CDTF">2022-06-30T07:49:00Z</dcterms:modified>
  <cp:revision>100</cp:revision>
  <dc:subject/>
  <dc:title>Приложение № 1</dc:title>
</cp:coreProperties>
</file>