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27" w:leader="none"/>
        </w:tabs>
        <w:ind w:right="99" w:hanging="0"/>
        <w:rPr>
          <w:sz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object w:dxaOrig="1111" w:dyaOrig="1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65pt;margin-top:-84.65pt;width:56.25pt;height:60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01209847" r:id="rId2"/>
        </w:object>
      </w:r>
      <w:r>
        <w:rPr>
          <w:b/>
          <w:bCs/>
        </w:rPr>
        <w:t>КРАСНОЯРСКИЙ КРАЙ СУХОБУЗИМСКИЙ РАЙОН</w:t>
      </w:r>
    </w:p>
    <w:p>
      <w:pPr>
        <w:pStyle w:val="Normal"/>
        <w:jc w:val="center"/>
        <w:rPr/>
      </w:pPr>
      <w:r>
        <w:rPr>
          <w:b/>
          <w:bCs/>
        </w:rPr>
        <w:t>ШИЛИНСКИЙ СЕЛЬСКИЙ 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РЕШЕНИЕ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  <w:t>16 мая 2022 года                                                   с. Шила                                                  № 6-19-2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«Об утверждении </w:t>
      </w:r>
    </w:p>
    <w:p>
      <w:pPr>
        <w:pStyle w:val="Normal"/>
        <w:rPr/>
      </w:pPr>
      <w:r>
        <w:rPr/>
        <w:t xml:space="preserve">отчета об исполнении </w:t>
      </w:r>
    </w:p>
    <w:p>
      <w:pPr>
        <w:pStyle w:val="Normal"/>
        <w:rPr/>
      </w:pPr>
      <w:r>
        <w:rPr/>
        <w:t>сельского бюджета за 2021г.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о статьёй 9 Бюджетного кодекса Российской Федерации, статьёй 52 Федерального закона 131-ФЗ «Об общих принципах организации местного самоуправления в Российской Федерации», статьёй  47 решения Шилинского сельского Совета депутатов, Решение  «Об утверждении Положения о бюджетном процессе в Шилинском сельсовете»  №19-4 от 20.09.2017г Сельский Совет депутатов </w:t>
      </w:r>
    </w:p>
    <w:p>
      <w:pPr>
        <w:pStyle w:val="Normal"/>
        <w:rPr/>
      </w:pPr>
      <w:r>
        <w:rPr/>
        <w:t xml:space="preserve">    </w:t>
      </w:r>
      <w:r>
        <w:rPr/>
        <w:t>РЕШИЛ:</w:t>
      </w:r>
    </w:p>
    <w:p>
      <w:pPr>
        <w:pStyle w:val="Normal"/>
        <w:rPr/>
      </w:pPr>
      <w:r>
        <w:rPr/>
        <w:t>1. Утвердить основные характеристики отчёта об исполнении сельского бюджета за 2021год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1. Общий объём доходов сельского бюджета в сумме 13807,1 тысяч рубл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2.Общий объём расходов сельского бюджета  в сумме 12611,8 тысяч рубле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3.Дефицит сельского бюджета в сумме 1195,3 тысяч рубл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4.Источники внутреннего финансирования дефицита сельского бюджета в сумме 1195,3 тысяч   рублей  согласно приложению 1 к настоящему решению.      </w:t>
      </w:r>
    </w:p>
    <w:p>
      <w:pPr>
        <w:pStyle w:val="Normal"/>
        <w:jc w:val="both"/>
        <w:rPr/>
      </w:pPr>
      <w:r>
        <w:rPr/>
        <w:t>2.Утвердить исполнение доходов сельского бюджета за 2021г. согласно приложению № 2 к настоящему решению.</w:t>
      </w:r>
    </w:p>
    <w:p>
      <w:pPr>
        <w:pStyle w:val="Normal"/>
        <w:jc w:val="both"/>
        <w:rPr/>
      </w:pPr>
      <w:r>
        <w:rPr/>
        <w:t>3. Утвердить отчет об  исполнении  сельского бюджета  за  2021г.  по  разделам,  подразделам, классификации расходов бюджетов Российской Федерации согласно  приложению № 3 к настоящему решению.</w:t>
      </w:r>
    </w:p>
    <w:p>
      <w:pPr>
        <w:pStyle w:val="Normal"/>
        <w:jc w:val="both"/>
        <w:rPr/>
      </w:pPr>
      <w:r>
        <w:rPr/>
        <w:t xml:space="preserve">4. Утвердить  исполнение сельского бюджета по ведомственной структуре расходов сельского бюджета за 2021 г.  согласно приложению № 4 к настоящему  решению. </w:t>
      </w:r>
    </w:p>
    <w:p>
      <w:pPr>
        <w:pStyle w:val="Normal"/>
        <w:jc w:val="both"/>
        <w:rPr/>
      </w:pPr>
      <w:r>
        <w:rPr/>
        <w:t>5.Учесть в составе расходов сельского бюджета субсидии и субвенции из краевого и районного бюджетов, согласно приложению № 5  к  настоящему решению.</w:t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</w:t>
      </w:r>
      <w:r>
        <w:rPr/>
        <w:t xml:space="preserve">Утвердить исполнение сельского бюджета по муниципальным программам и непрограммыми направлениями деятельности  согласно приложение №6. </w:t>
      </w:r>
    </w:p>
    <w:p>
      <w:pPr>
        <w:pStyle w:val="Normal"/>
        <w:jc w:val="both"/>
        <w:rPr/>
      </w:pPr>
      <w:r>
        <w:rPr/>
        <w:t>7. Настоящее решение вступает в силу в день, следующий за днем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Шилинского                                                    Глава  Шилинского сельсовета                                     </w:t>
      </w:r>
    </w:p>
    <w:p>
      <w:pPr>
        <w:pStyle w:val="Normal"/>
        <w:jc w:val="both"/>
        <w:rPr/>
      </w:pPr>
      <w:r>
        <w:rPr/>
        <w:t>сельского Совета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         </w:t>
      </w:r>
      <w:r>
        <w:rPr/>
        <w:t xml:space="preserve">        </w:t>
      </w:r>
      <w:r>
        <w:rPr/>
        <w:t xml:space="preserve">Т.А.Карпова                                   </w:t>
      </w:r>
      <w:r>
        <w:rPr>
          <w:u w:val="single"/>
        </w:rPr>
        <w:t xml:space="preserve">                                    </w:t>
      </w:r>
      <w:r>
        <w:rPr/>
        <w:t xml:space="preserve">  Е.М.Шпиру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к решению сельского Совета депутатов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16 мая 2022 г. № 6-19-2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сельского бюджета за 2021 год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тыс. рублей </w:t>
      </w:r>
    </w:p>
    <w:tbl>
      <w:tblPr>
        <w:tblW w:w="15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363"/>
        <w:gridCol w:w="2127"/>
        <w:gridCol w:w="182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тверждено по бюджету (руб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Исполн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 бюджету 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 01 05 00 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95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 01 05 00 00 00 0000 5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13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80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 01 05 02 00 00 0000 5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13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80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 01 05 02 01 00 0000 5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13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80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 01 05 02 01 10 0000 5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13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80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 01 05 00 00 00 0000 6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4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 01 05 02 00 00 0000 6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4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 01 05 02 01 00 0000 6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4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 01 05 02 01 10 0000 6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4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5,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0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49"/>
        <w:gridCol w:w="459"/>
        <w:gridCol w:w="459"/>
        <w:gridCol w:w="459"/>
        <w:gridCol w:w="551"/>
        <w:gridCol w:w="459"/>
        <w:gridCol w:w="663"/>
        <w:gridCol w:w="551"/>
        <w:gridCol w:w="516"/>
        <w:gridCol w:w="129"/>
        <w:gridCol w:w="6237"/>
        <w:gridCol w:w="6"/>
        <w:gridCol w:w="371"/>
        <w:gridCol w:w="902"/>
        <w:gridCol w:w="182"/>
        <w:gridCol w:w="96"/>
        <w:gridCol w:w="1281"/>
        <w:gridCol w:w="53"/>
        <w:gridCol w:w="1078"/>
        <w:gridCol w:w="148"/>
      </w:tblGrid>
      <w:tr>
        <w:trPr>
          <w:trHeight w:val="255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5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 решению сельского Совета депутат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 16 мая 2022г. №6-19-2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58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сельского  бюджета за 2021 год        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4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4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, подгрупп, статей, подстатей, </w:t>
              <w:br/>
              <w:t xml:space="preserve">элементов, подвидов доходов, </w:t>
              <w:br/>
              <w:t>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по бюджету на год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по бюджету на год (Уточненный)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по бюджету </w:t>
            </w:r>
          </w:p>
        </w:tc>
      </w:tr>
      <w:tr>
        <w:trPr>
          <w:trHeight w:val="28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цел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3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2,6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1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,9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1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,9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1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</w:t>
            </w:r>
          </w:p>
        </w:tc>
      </w:tr>
      <w:tr>
        <w:trPr>
          <w:trHeight w:val="13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 полученных физическими лицами, являющимися налоговыми резидентами РФ в виде дивидентов от долевого участия в деятельности организаци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6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7</w:t>
            </w:r>
          </w:p>
        </w:tc>
      </w:tr>
      <w:tr>
        <w:trPr>
          <w:trHeight w:val="907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й бюджет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</w:tr>
      <w:tr>
        <w:trPr>
          <w:trHeight w:val="105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(или) карбюраторных (инжекторных)двигателей, подлежащие распределению между бюджетами субъектов Российской федерации и местными бюджетами с учетам установленных диффенцированных нормативов отчислений в местные бюджеты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85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 ,  подлежащие распределению между бюджетами субъектов Российской федерации и местными бюджетами с учетам установленных диффенцированных нормативов отчислений в местные бюджеты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</w:tr>
      <w:tr>
        <w:trPr>
          <w:trHeight w:val="85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  подлежащие распределению между бюджетами субъектов Российской федерации  и местными бюджетами  с учетом установленных диффенцированных нормативов отчислений в местные бюджеты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8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3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3,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3,4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9,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9,9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9,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9,9</w:t>
            </w:r>
          </w:p>
        </w:tc>
      </w:tr>
      <w:tr>
        <w:trPr>
          <w:trHeight w:val="7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</w:t>
            </w:r>
          </w:p>
        </w:tc>
      </w:tr>
      <w:tr>
        <w:trPr>
          <w:trHeight w:val="7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1,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1,8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2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физических лиц обладающих земельным участком расположенным в границах сельских поселений.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2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 , совершаемых консульскими учреждениями РФ)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</w:t>
            </w:r>
          </w:p>
        </w:tc>
      </w:tr>
      <w:tr>
        <w:trPr>
          <w:trHeight w:val="75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е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10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автомобильным дорогам транспортных средств, осуществляющих перевозки опасных тяжеловесных и ( или)крупногабаритных грузов,  зачисляемая в бюджеты поселений (сумма платежа) 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от использование имущества, находящиеся в государственной и муниципальной собственност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7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3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0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12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F3F3F"/>
                <w:sz w:val="22"/>
                <w:szCs w:val="22"/>
              </w:rPr>
              <w:t>Имущество находящегося в оперативном управлении органов государственной власти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2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14,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14,7</w:t>
            </w:r>
          </w:p>
        </w:tc>
      </w:tr>
      <w:tr>
        <w:trPr>
          <w:trHeight w:val="99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color w:val="3F3F3F"/>
                <w:sz w:val="22"/>
                <w:szCs w:val="22"/>
              </w:rPr>
              <w:t>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color w:val="3F3F3F"/>
                <w:sz w:val="22"/>
                <w:szCs w:val="22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color w:val="3F3F3F"/>
                <w:sz w:val="22"/>
                <w:szCs w:val="22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color w:val="3F3F3F"/>
                <w:sz w:val="22"/>
                <w:szCs w:val="22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color w:val="3F3F3F"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color w:val="3F3F3F"/>
                <w:sz w:val="22"/>
                <w:szCs w:val="22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color w:val="3F3F3F"/>
                <w:sz w:val="22"/>
                <w:szCs w:val="22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color w:val="3F3F3F"/>
                <w:sz w:val="22"/>
                <w:szCs w:val="22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color w:val="3F3F3F"/>
                <w:sz w:val="22"/>
                <w:szCs w:val="22"/>
              </w:rPr>
              <w:t>12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color w:val="3F3F3F"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3F3F3F"/>
                <w:sz w:val="22"/>
                <w:szCs w:val="22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color w:val="3F3F3F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color w:val="3F3F3F"/>
                <w:sz w:val="22"/>
                <w:szCs w:val="22"/>
              </w:rPr>
              <w:t>14,7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color w:val="3F3F3F"/>
                <w:sz w:val="22"/>
                <w:szCs w:val="22"/>
              </w:rPr>
              <w:t>14,7</w:t>
            </w:r>
          </w:p>
        </w:tc>
      </w:tr>
      <w:tr>
        <w:trPr>
          <w:trHeight w:val="96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использование имущества и прав находящихся в государственной и муниципальной  собственности (за исключением имущества бюджетных и автономных учреждений , а также имущества государственных и муниципальных унитарных предприятий в том числе казенных)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99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использование имущества и прав находящихся в государственной и муниципальной  собственности (за исключением имущества бюджетных и автономных учреждений , а также имущества государственных и муниципальных унитарных предприятий в том числе казенных)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28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3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0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F3F3F"/>
                <w:sz w:val="22"/>
                <w:szCs w:val="22"/>
              </w:rPr>
              <w:t>имущество находящееся в муниципальной собственности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80,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80,0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мущество находящееся в муниципальной собственности сельских поселение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,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,0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поступление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9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4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45,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14,5</w:t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4,9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21,6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7,4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7,4</w:t>
            </w:r>
          </w:p>
        </w:tc>
      </w:tr>
      <w:tr>
        <w:trPr>
          <w:trHeight w:val="28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7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57,4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57,4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6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6</w:t>
            </w:r>
          </w:p>
        </w:tc>
      </w:tr>
      <w:tr>
        <w:trPr>
          <w:trHeight w:val="78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поселений (в части расчета и предоставления дотаций поселениям в соответствии со ст.137 БК РФ из регионального фонда финансовой поддержки поселений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9,8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9,8</w:t>
            </w:r>
          </w:p>
        </w:tc>
      </w:tr>
      <w:tr>
        <w:trPr>
          <w:trHeight w:val="39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1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1</w:t>
            </w:r>
          </w:p>
        </w:tc>
      </w:tr>
      <w:tr>
        <w:trPr>
          <w:trHeight w:val="75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</w:tr>
      <w:tr>
        <w:trPr>
          <w:trHeight w:val="28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9,4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56,1</w:t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9,4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56,1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8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8</w:t>
            </w:r>
          </w:p>
        </w:tc>
      </w:tr>
      <w:tr>
        <w:trPr>
          <w:trHeight w:val="11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одействие развитию налогового потенциала в рамках подпрограммы "Содействие развитию налогового потенциала муниципальных образований "муниципальной программы "Содействие развитию местного самоуправления"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>
          <w:trHeight w:val="10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проектов по решению вопросов местного значения сельских поселений в рамках подпрограммы "поддержка муниципальных проектов и мероприятий по благоустройству территорий "Содействие развитию местного самоуправления"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на обеспечение пожарной безопасност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мероприятий, предусмотренных на содержание административных комисий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69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на 2021 го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6,7</w:t>
            </w:r>
          </w:p>
        </w:tc>
      </w:tr>
      <w:tr>
        <w:trPr>
          <w:trHeight w:val="127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поселениям на содержание автомобильных дорог общего пользования местного значения городских и сельских поселений за счёт средств дорожного фонда Красноярского края в рамках подпрограммы Дороги Красноярья государственной программы Красноярского края Развития транспортной системы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5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на организацию и проведение акарицидных обработок мест отдыха населения.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е от негосударственных организаций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9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е от негосударственных организаций в бюджеты сельских поселений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е от негосударственных организаций в бюджеты сельских поселений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е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8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9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е в бюджеты сельских поселений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е в бюджеты сельских поселений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>
          <w:trHeight w:val="315" w:hRule="atLeast"/>
        </w:trPr>
        <w:tc>
          <w:tcPr>
            <w:tcW w:w="11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3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13,7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07,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1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  <w:gridCol w:w="1257"/>
        <w:gridCol w:w="1474"/>
        <w:gridCol w:w="1623"/>
        <w:gridCol w:w="1348"/>
        <w:gridCol w:w="239"/>
      </w:tblGrid>
      <w:tr>
        <w:trPr>
          <w:trHeight w:val="255" w:hRule="atLeast"/>
        </w:trPr>
        <w:tc>
          <w:tcPr>
            <w:tcW w:w="1568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ельского Совета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6 мая 2022г. №6-19-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56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сельского  бюджета по разделам, подраздела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ссификации расходов бюджетов Российской Федерации на 2021 г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по бюджету на  2021 год 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по бюджету на 2021  год (уточненный)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по бюджету на 2021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9,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0,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,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инская подготовк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1,9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,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7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0,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7,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коммунальному хозяйств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7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кинематография и средства массовой информ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2,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3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,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РАСХОДОВ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73,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74,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3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134"/>
        <w:gridCol w:w="6293"/>
        <w:gridCol w:w="1276"/>
        <w:gridCol w:w="1275"/>
        <w:gridCol w:w="1389"/>
        <w:gridCol w:w="1134"/>
        <w:gridCol w:w="1031"/>
        <w:gridCol w:w="1303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I126"/>
            <w:bookmarkStart w:id="1" w:name="RANGE!A1%3AI126"/>
            <w:bookmarkEnd w:id="1"/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2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ельского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16 мая 2022 г. №6-19-2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расходов сельского бюджета на 2021 год</w:t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ства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-денный 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-ненный план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Шилинского сельсовета Сухобузимского района Краснояр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73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74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11,8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9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1,6</w:t>
            </w:r>
          </w:p>
        </w:tc>
      </w:tr>
      <w:tr>
        <w:trPr>
          <w:trHeight w:val="49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</w:tr>
      <w:tr>
        <w:trPr>
          <w:trHeight w:val="5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2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5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2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5,0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2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8,5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,5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37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6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8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6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переданных полномочий в области размещения финансового контроля выполнение работ, оказание услуг в рамках непрограмм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внутреннего контроля в рамках непрограммн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ассиг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991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ые межбюджетные ассиг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терроризма и экстремизма на территории Шилинского сельсов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 " муниципальной программы "Защита населения и территорий от чрезвычайных ситуац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9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6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9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6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акарицидных обрабо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акарицидных обрабо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е полномочие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1</w:t>
            </w:r>
          </w:p>
        </w:tc>
      </w:tr>
      <w:tr>
        <w:trPr>
          <w:trHeight w:val="6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 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1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7,3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14-2016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3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ёт средств дорожного  фонда в рамках мероприятий по содержанию дорог местного значение Шилинского сельсов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3</w:t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17-2020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 943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0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7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6,6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 по коммунальному хозяй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8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9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17-2019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8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9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8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9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60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1,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60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2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60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60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2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1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2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1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област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3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S64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3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S64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3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73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74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11,8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300"/>
        <w:jc w:val="right"/>
        <w:rPr/>
      </w:pPr>
      <w:r>
        <w:rPr/>
        <w:t xml:space="preserve">Приложение №5 </w:t>
      </w:r>
    </w:p>
    <w:p>
      <w:pPr>
        <w:pStyle w:val="Normal"/>
        <w:ind w:firstLine="6300"/>
        <w:jc w:val="right"/>
        <w:rPr/>
      </w:pPr>
      <w:r>
        <w:rPr/>
        <w:t xml:space="preserve">к решению сельского Совета депутатов </w:t>
      </w:r>
    </w:p>
    <w:p>
      <w:pPr>
        <w:pStyle w:val="Normal"/>
        <w:ind w:firstLine="6300"/>
        <w:jc w:val="right"/>
        <w:rPr/>
      </w:pPr>
      <w:r>
        <w:rPr/>
        <w:t xml:space="preserve">от 16 мая 2022г. №6-19-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 из район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год</w:t>
      </w: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55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091"/>
        <w:gridCol w:w="1417"/>
        <w:gridCol w:w="1644"/>
        <w:gridCol w:w="1417"/>
      </w:tblGrid>
      <w:tr>
        <w:trPr>
          <w:trHeight w:val="92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строки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по бюджету на 2021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по бюджету на 2021 год (уточнен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по бюджету на 2021 год</w:t>
            </w:r>
          </w:p>
        </w:tc>
      </w:tr>
      <w:tr>
        <w:trPr>
          <w:trHeight w:val="45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на поддержку мер по обеспечению сбалансированности бюджетов поселени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8</w:t>
            </w:r>
          </w:p>
        </w:tc>
      </w:tr>
      <w:tr>
        <w:trPr>
          <w:trHeight w:val="624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кона края от 23 апреля 2009 года №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454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(в части расчёта и предоставления дотаций поселениям в соответствии со ст.137 БК РФ из районного фонда финансовой поддержк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6</w:t>
            </w:r>
          </w:p>
        </w:tc>
      </w:tr>
      <w:tr>
        <w:trPr>
          <w:trHeight w:val="283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и проведение акарицидных обработок мест отдыха населе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57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9,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9,8</w:t>
            </w:r>
          </w:p>
        </w:tc>
      </w:tr>
      <w:tr>
        <w:trPr>
          <w:trHeight w:val="421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поселениям на содержание автомобильных дорог общего пользования местного значения городских и сельских поселений за счёт средств дорожного фонда Красноярского края в рамках подпрограммы Дороги Красноярья государственной программы Красноярского края Развития транспортной систе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5</w:t>
            </w:r>
          </w:p>
        </w:tc>
      </w:tr>
      <w:tr>
        <w:trPr>
          <w:trHeight w:val="136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беспечение пожарной безопас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2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одействие развитию налогового потенциала в рамках подпрограммы "Содействие развитию налогового потенциала муниципальных образований "муниципальной программы "Содействие развитию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5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проектов по решению вопросов местного значения сельских поселений в рамках подпрограммы "поддержка муниципальных проектов и мероприятий по благоустройству территорий "Содействие развитию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на поддержку гражданской инициат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7</w:t>
            </w:r>
          </w:p>
        </w:tc>
      </w:tr>
      <w:tr>
        <w:trPr>
          <w:trHeight w:val="113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3,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1,6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5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37"/>
        <w:gridCol w:w="1228"/>
        <w:gridCol w:w="990"/>
        <w:gridCol w:w="1083"/>
        <w:gridCol w:w="1134"/>
        <w:gridCol w:w="1256"/>
        <w:gridCol w:w="1122"/>
        <w:gridCol w:w="8"/>
      </w:tblGrid>
      <w:tr>
        <w:trPr>
          <w:trHeight w:val="255" w:hRule="atLeast"/>
        </w:trPr>
        <w:tc>
          <w:tcPr>
            <w:tcW w:w="15555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bookmarkStart w:id="2" w:name="RANGE!A1%3AH120"/>
            <w:bookmarkEnd w:id="2"/>
            <w:r>
              <w:rPr>
                <w:b/>
                <w:bCs/>
                <w:sz w:val="20"/>
                <w:szCs w:val="20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15555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Шили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15555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6 мая 2022 г. №6-19-2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1555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муниципальным программам и непрограммным направлениям деятельности), группам и подгруппам видов расход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ам, подразделам классификации расходов сельск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1 год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на 202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18-2022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5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2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6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и содержание дорог на территории Шилинского сельсове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5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2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6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18-2022 г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8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7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900S7450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900S7450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0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7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6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 по коммунальному хозяйств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8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9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Профилактика терроризма и экстремизма на территории Шилинского сельсовета"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" муниципальной программы "Защита населения и территорий от чрезвычайных ситуаций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8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1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51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8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0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40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5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3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3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3,1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3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6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е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3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81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S6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7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S6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7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7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74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1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21:00Z</dcterms:created>
  <dc:creator>Фукс Т.В.</dc:creator>
  <dc:description/>
  <cp:keywords/>
  <dc:language>en-US</dc:language>
  <cp:lastModifiedBy>User</cp:lastModifiedBy>
  <cp:lastPrinted>2022-05-17T10:40:00Z</cp:lastPrinted>
  <dcterms:modified xsi:type="dcterms:W3CDTF">2022-05-17T03:40:00Z</dcterms:modified>
  <cp:revision>90</cp:revision>
  <dc:subject/>
  <dc:title>                                      РОССИЙСКАЯ ФЕДЕРАЦИЯ </dc:title>
</cp:coreProperties>
</file>