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к решению сельского Совета депутатов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«   »   2022  г.  №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Источники внутреннего финансирования дефицита сельского бюджета за 2021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тыс. рубле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6812280" cy="3931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393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9"/>
                              <w:gridCol w:w="4470"/>
                              <w:gridCol w:w="1684"/>
                              <w:gridCol w:w="1435"/>
                            </w:tblGrid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Утверждено по бюджету (руб.)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сполнено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по бюджету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7 01 05 00 00 00 0000 000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,7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1195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7 01 05 00 00 00 0000 500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2713,7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1380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7 01 05 02 00 00 0000 500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2713,7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1380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7 01 05 02 01 00 0000 510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2713,7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1380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7 01 05 02 01 10 0000 510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2713,7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1380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7 01 05 00 00 00 0000 600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74,4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7 01 05 02 00 00 0000 600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74,4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7 01 05 02 01 00 0000 610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74,4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7 01 05 02 01 10 0000 610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74,4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чники финансирования дефицита бюджетов - всего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,7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195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309.6pt;mso-wrap-distance-left:9pt;mso-wrap-distance-right:9pt;mso-wrap-distance-top:0pt;mso-wrap-distance-bottom:0pt;margin-top:4.85pt;mso-position-vertical-relative:text;margin-left:8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9"/>
                        <w:gridCol w:w="4470"/>
                        <w:gridCol w:w="1684"/>
                        <w:gridCol w:w="1435"/>
                      </w:tblGrid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тверждено по бюджету (руб.)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сполнено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по бюджету 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7 01 05 00 00 00 0000 000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,7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1195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7 01 05 00 00 00 0000 500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е остатков средств бюджетов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2713,7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1380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7 01 05 02 00 00 0000 500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2713,7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1380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7 01 05 02 01 00 0000 510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2713,7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1380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7 01 05 02 01 10 0000 510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2713,7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1380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7 01 05 00 00 00 0000 600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74,4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7 01 05 02 00 00 0000 600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74,4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7 01 05 02 01 00 0000 610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74,4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7 01 05 02 01 10 0000 610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74,4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 финансирования дефицита бюджетов - всего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,7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195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11:00Z</dcterms:created>
  <dc:creator>User</dc:creator>
  <dc:description/>
  <cp:keywords/>
  <dc:language>en-US</dc:language>
  <cp:lastModifiedBy>Бухгалтерия</cp:lastModifiedBy>
  <cp:lastPrinted>2017-04-26T13:12:00Z</cp:lastPrinted>
  <dcterms:modified xsi:type="dcterms:W3CDTF">2022-03-21T10:21:00Z</dcterms:modified>
  <cp:revision>48</cp:revision>
  <dc:subject/>
  <dc:title/>
</cp:coreProperties>
</file>