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11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0.7pt" filled="f" o:ole="">
            <v:imagedata r:id="rId3" o:title=""/>
          </v:shape>
          <o:OLEObject Type="Embed" ProgID="" ShapeID="ole_rId2" DrawAspect="Content" ObjectID="_141474693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ИЙ КРАЙ СУХОБУЗ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08»февраля 2022г                                                                            №6-16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с. Шил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внесении изменений в Решение Шилинского сельского Совета депутатов №6-15-1 от 24.12.2021г «О сельском бюджете на 2022 год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й период 2023-2024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ий  Совет депутатов решил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характеристики сельского бюджета на 2022 год и плановый период 2023-202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1.1. Утвердить основные характеристики сельского бюджета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сельского бюджета в сумме 1091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сельского бюджета в сумме 1226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 сельского бюджета в сумме 1356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 сельского бюджета в сумме 1356,0 тыс. 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ходы сельского бюджета на 2022 год и плановый период 2023-2024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 доходы сельского бюджета на 2022 год  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на 2022 год и плановый период 2023-2024 годов расходов сельского бюджета по бюджетной классификации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в пункте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в новой редакции распределение бюджетных ассигнований по разделам и подразделам классификации расходов бюджетов Российской Федерации на 2022 год  согласно приложению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Изложить в новой редакции   ведомственную структуру расходов сельского бюджета на 2022 год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3) Изложить в новой редакции  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Шилинского сельсовета и непрограммным направлениям деятельности), группам и подгруппам видов расходов классификации расходов сельского бюджета на 2022 год согласно приложению 5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Изложить в новой редакции в сельском бюджете  субвенции и иные межбюджетные трансферты из районного бюджета на 2022 год согласно приложение №6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Вступление в силу настоящего реш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В соответствии со ст.5 БК РФ решение о бюджете вступает в силу с момента его подписание и действует по 31 декабря финансового года и подлежит официальному опубликованию не позднее 10 дней после его подписания в установленном порядке в Вестнике органов местного самоуправления Шилин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Шилинского                                  Глава  Шилинского сельсовета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 Совета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u w:val="single"/>
        </w:rPr>
        <w:t xml:space="preserve">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.А.Карпова                             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Е.М.Шпирук           </w:t>
      </w:r>
      <w:r>
        <w:rPr>
          <w:rFonts w:cs="Arial" w:ascii="Arial" w:hAnsi="Arial"/>
          <w:u w:val="single"/>
        </w:rPr>
        <w:t xml:space="preserve">                              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0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5"/>
        <w:gridCol w:w="239"/>
        <w:gridCol w:w="240"/>
        <w:gridCol w:w="261"/>
        <w:gridCol w:w="288"/>
        <w:gridCol w:w="279"/>
        <w:gridCol w:w="297"/>
        <w:gridCol w:w="650"/>
        <w:gridCol w:w="455"/>
        <w:gridCol w:w="4892"/>
        <w:gridCol w:w="798"/>
        <w:gridCol w:w="594"/>
        <w:gridCol w:w="595"/>
      </w:tblGrid>
      <w:tr>
        <w:trPr>
          <w:trHeight w:val="8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 1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к решению сельского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ind w:left="4956" w:firstLine="708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№</w:t>
      </w:r>
      <w:r>
        <w:rPr>
          <w:b/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6-16-2 от 08.02.2022г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го бюджета на 2022год и плановый период 2023-2024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1843"/>
        <w:gridCol w:w="1701"/>
        <w:gridCol w:w="184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7 01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5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  </w:t>
            </w:r>
            <w:r>
              <w:rPr/>
              <w:t>787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9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043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09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9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043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09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9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043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09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9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043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43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2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39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43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8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43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2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39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430,5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5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13"/>
        <w:gridCol w:w="459"/>
        <w:gridCol w:w="459"/>
        <w:gridCol w:w="459"/>
        <w:gridCol w:w="516"/>
        <w:gridCol w:w="459"/>
        <w:gridCol w:w="616"/>
        <w:gridCol w:w="516"/>
        <w:gridCol w:w="464"/>
        <w:gridCol w:w="56"/>
        <w:gridCol w:w="2621"/>
        <w:gridCol w:w="4572"/>
        <w:gridCol w:w="28"/>
        <w:gridCol w:w="10"/>
        <w:gridCol w:w="948"/>
        <w:gridCol w:w="39"/>
        <w:gridCol w:w="952"/>
        <w:gridCol w:w="45"/>
        <w:gridCol w:w="998"/>
      </w:tblGrid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9" w:type="dxa"/>
            <w:gridSpan w:val="10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иложение 2 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9" w:type="dxa"/>
            <w:gridSpan w:val="10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го  Совета  депутатов 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9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</w:t>
            </w:r>
            <w:r>
              <w:rPr>
                <w:sz w:val="20"/>
                <w:szCs w:val="20"/>
              </w:rPr>
              <w:t>6-16-2 от 08.02.2022г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85" w:type="dxa"/>
            <w:gridSpan w:val="2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Доходы сельского  бюджета на 2022 год и плановый период 2023-2024 годов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51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2 г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3 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4г</w:t>
            </w:r>
          </w:p>
        </w:tc>
      </w:tr>
      <w:tr>
        <w:trPr>
          <w:trHeight w:val="282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цели 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9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</w:tr>
      <w:tr>
        <w:trPr>
          <w:trHeight w:val="58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 статьями 227, 227.1 и 228  Налогового кодекса Российской Федерации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</w:tr>
      <w:tr>
        <w:trPr>
          <w:trHeight w:val="108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доходы  физических  лиц  с   доходов,  источником которых является налоговый агент,  за   исключением   доходов,   в   отношении   которых   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</w:tr>
      <w:tr>
        <w:trPr>
          <w:trHeight w:val="136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*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9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</w:t>
            </w:r>
          </w:p>
        </w:tc>
      </w:tr>
      <w:tr>
        <w:trPr>
          <w:trHeight w:val="62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7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9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6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6</w:t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62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62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62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галог с физических лиц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 , совершаемых консульскими учреждениями РФ)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79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Зачисляемая в бюджеты поселений)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79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автомобильным дорогам транспортных средств, осуществляющих перевозки опасных тяжеловесных и ( или)крупногабаритных грузов,  зачисляемая в бюджеты поселений (сумма платежа)  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ея имущества, находящегося в государственной и муниципальной собственноссти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90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оходящегося в собственности сельских поселений ( за исключениемимущества муниципальных бюджетных и автономных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4,9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8,6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8,6</w:t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7,9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9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9,5</w:t>
            </w:r>
          </w:p>
        </w:tc>
      </w:tr>
      <w:tr>
        <w:trPr>
          <w:trHeight w:val="33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57,9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,5</w:t>
            </w:r>
          </w:p>
        </w:tc>
      </w:tr>
      <w:tr>
        <w:trPr>
          <w:trHeight w:val="49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сельских поселений)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9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9</w:t>
            </w:r>
          </w:p>
        </w:tc>
      </w:tr>
      <w:tr>
        <w:trPr>
          <w:trHeight w:val="73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в части расчёта и предоставления дотаций поселениям в соответствии со ст.137 БК РФ за счёт субвенции из краевого бюджета)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6</w:t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57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107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4</w:t>
            </w:r>
          </w:p>
        </w:tc>
      </w:tr>
      <w:tr>
        <w:trPr>
          <w:trHeight w:val="43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4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4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8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беспечение первичных мер пожарной безопастности)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trHeight w:val="85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существление дорожной деятельности в отношении автомобильных дорог общего пользования местного значения на содержание автомобильных дорог за счет средств дорожного фонда  Сухобузимского района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56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рганизация и проведение акарицидных обработок мест массового отдыха населения)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реализация Закона края от 23.04.2009 года №8-3170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315" w:hRule="atLeast"/>
        </w:trPr>
        <w:tc>
          <w:tcPr>
            <w:tcW w:w="12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 бюджета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912,3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95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30,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691"/>
        <w:gridCol w:w="737"/>
        <w:gridCol w:w="297"/>
        <w:gridCol w:w="223"/>
        <w:gridCol w:w="1037"/>
        <w:gridCol w:w="1160"/>
        <w:gridCol w:w="1120"/>
        <w:gridCol w:w="960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29"/>
            <w:bookmarkStart w:id="1" w:name="RANGE!A1%3AF29"/>
            <w:bookmarkEnd w:id="1"/>
          </w:p>
        </w:tc>
        <w:tc>
          <w:tcPr>
            <w:tcW w:w="9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3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"08"февраля 2022 года  № 6-16-2 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спределение расходов сельского бюджета по разделам, подразделам классификации расходов бюджетов Российской Федерации на 2022 год и плановый период 2023-2024 годов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2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9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е выборов и референдумов 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экономика                                 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кинематография 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РАСХОДОВ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68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95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0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62"/>
        <w:gridCol w:w="6038"/>
        <w:gridCol w:w="888"/>
        <w:gridCol w:w="388"/>
        <w:gridCol w:w="928"/>
        <w:gridCol w:w="348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I121"/>
            <w:bookmarkStart w:id="3" w:name="RANGE!A1%3AI121"/>
            <w:bookmarkEnd w:id="3"/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 "08"февраля  2022  г. №6-16-2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ходов сельского бюджета на 2022 год и плановые 2023-2024 года</w:t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6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Шилинского сельсоветаСухобузимского района Красноярского кра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6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9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30,5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0,0</w:t>
            </w:r>
          </w:p>
        </w:tc>
      </w:tr>
      <w:tr>
        <w:trPr>
          <w:trHeight w:val="49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8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7,1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7,1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7,1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,1</w:t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35,7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7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муниципального контроля в рамках непрограммных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выборов и референдум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99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терроризма и экстремизма на территории Шилинского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107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 " муниципальной программы "Защита населения и территорий от чрезвычайных ситуаций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акарицидных обработ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полномочие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акарицидных обработ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S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</w:t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2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Национальная экономика»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1,0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твенных сооружений за счёт средств дорожного  фонда в рамках мероприятий по содержанию дорог местного значение Шилинского сельсов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</w:tr>
      <w:tr>
        <w:trPr>
          <w:trHeight w:val="113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5,7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к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9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8</w:t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6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30,5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extDirection w:val="lrTb"/>
          <w:docGrid w:type="default" w:linePitch="360" w:charSpace="0"/>
        </w:sectPr>
      </w:pPr>
    </w:p>
    <w:tbl>
      <w:tblPr>
        <w:tblW w:w="153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669"/>
        <w:gridCol w:w="1316"/>
        <w:gridCol w:w="882"/>
        <w:gridCol w:w="238"/>
        <w:gridCol w:w="1180"/>
        <w:gridCol w:w="220"/>
        <w:gridCol w:w="772"/>
        <w:gridCol w:w="592"/>
        <w:gridCol w:w="542"/>
        <w:gridCol w:w="418"/>
        <w:gridCol w:w="574"/>
        <w:gridCol w:w="511"/>
        <w:gridCol w:w="481"/>
        <w:gridCol w:w="993"/>
        <w:gridCol w:w="86"/>
        <w:gridCol w:w="14"/>
        <w:gridCol w:w="33"/>
      </w:tblGrid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6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  "08 " февраля 2022   г    №6-16-2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527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уппам и подгруппам видов расходов, разделам, подразделам классификации расходов сельск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2год и плановые 2023-2024 год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4 год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4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и содержание дорог на территории Шилинского сельсов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4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6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7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филактика терроризма и экстремизма на территории Шилинского сельсовета"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" муниципальной программы "Защита населения и территорий от чрезвычайных ситуаций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06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81,7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0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5,1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7,1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7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7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7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7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 в сфере муниципального контрол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рганизацию и проведение акарицидных обработ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проведение акарицидных обработ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акарицидных обработ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4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4,7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4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4,7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4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4,7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4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68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95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0,50</w:t>
            </w:r>
          </w:p>
        </w:tc>
        <w:tc>
          <w:tcPr>
            <w:tcW w:w="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97"/>
        <w:gridCol w:w="1096"/>
        <w:gridCol w:w="1096"/>
        <w:gridCol w:w="1096"/>
        <w:gridCol w:w="1713"/>
        <w:gridCol w:w="1581"/>
        <w:gridCol w:w="1040"/>
        <w:gridCol w:w="1000"/>
        <w:gridCol w:w="1581"/>
        <w:gridCol w:w="1134"/>
        <w:gridCol w:w="993"/>
        <w:gridCol w:w="1167"/>
      </w:tblGrid>
      <w:tr>
        <w:trPr>
          <w:trHeight w:val="23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J19"/>
            <w:bookmarkStart w:id="5" w:name="RANGE!A1%3AJ19"/>
            <w:bookmarkEnd w:id="5"/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3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08 февраля2022г №6-16-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и и иные межбюджетные трансферты из районного бюджета на 2022 год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 2023-2024 годов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71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 и субсидий из краевого бюджет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4</w:t>
            </w:r>
          </w:p>
        </w:tc>
      </w:tr>
      <w:tr>
        <w:trPr>
          <w:trHeight w:val="907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9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9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23.04.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</w:t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9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(в части расчета и предоставления дотаций поселениям в соответствии со ст.137 БК РФ из районного фонда финансовой поддержки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3,6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19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выравнивание  бюджетной обеспеченности поселен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5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5,9</w:t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идия бюджетам муниципальных образований края на организацию и проведение акарицидных обработок мест массового отдыха населения на 2022 год и плановый период 2023-2024 год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9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ожарной безопасно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3,8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(на содержание автомобильных дорог общего пользовагния местного знначения за счет среддств дорожного фонда Сухобузимского район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1</w:t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8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81,6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 и субвенц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4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9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20:00Z</dcterms:created>
  <dc:creator>Лончаков</dc:creator>
  <dc:description/>
  <cp:keywords/>
  <dc:language>en-US</dc:language>
  <cp:lastModifiedBy>User</cp:lastModifiedBy>
  <cp:lastPrinted>2022-05-31T14:03:00Z</cp:lastPrinted>
  <dcterms:modified xsi:type="dcterms:W3CDTF">2022-05-31T07:03:00Z</dcterms:modified>
  <cp:revision>186</cp:revision>
  <dc:subject/>
  <dc:title>Текст документа  | Справка | Дополнительные ссылки</dc:title>
</cp:coreProperties>
</file>