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3.55pt" filled="f" o:ole="">
            <v:imagedata r:id="rId3" o:title=""/>
          </v:shape>
          <o:OLEObject Type="Embed" ProgID="" ShapeID="ole_rId2" DrawAspect="Content" ObjectID="_12435115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23год.                       с. Шила                               № 6-37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 сельском бюджете на 2024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5-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4 год и плановый период 2025-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431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1431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 Утвердить основные характеристики сельского бюджета 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25 год в сумме 13290,3тыс. рублей и на 2026 год в сумме 13354,9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25 год в сумме 13290,3 тыс. рублей и на 2026 год в сумме13354,9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дефицит сельского бюджета на 2025 год в сумме 0,0 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4 год и плановый период 2025-2026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доходы сельского бюджета на 2024 год и плановый период 2025-2026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пределение на 2024 год и плановый период 2025-2026 годов расходов сельск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ведомственную структуру расходов сельского бюджета на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ведомственную структуру расходов сельского бюджета на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4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) распределение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плановый период 2025-2026 годов согласно приложению 7 к настоящему решению;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честь в сельском бюджете субвенции и иные межбюджетные трансферты из районного бюджета на 2024 год и плановый период 2025-2026 годов согласно приложение №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Изменение показателей сводной бюджетной росписи сельского бюджета в 2024 году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Шилинского сельсовета вправе в ходе исполнения настоящего решения вносить изменения в сводную бюджетную роспись сельского бюджета на 2024 год и плановый период 2025-2026 годов 1)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1) без внесения изменений в настоя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на сумму доходов, дополнительно полученных казенными учреждениями поселений от осуществления предпринимательской деятельности, 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учреждений по дополнительным сме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переименования, реорганизации, ликвидации, создания муниципальных казенных учреждений, в том числе путем изменения типа существующих казенных учреждений, за счет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умму средств межбюджетных трансфертов, поступивших из районного бюджета на осуществление отдельных целевых расходов на основании краевых законов и (или) нормативных правовых актов, а также соглашений и уведомлений главных распорядителей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в случаях изменения размеров субсидий, предусмотренных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Шилинского сельсовета, после внесения изменений в указанную программу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дексация размеров денежного вознаграждения лиц, замещающих муниципальные должности Шилинского сельсовета, и должностных окладов муниципальных служащих сельсовета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Шилинского сельсовета, размеры должностных окладов по должностям муниципальной службы Шилинского сельсовета, увеличиваются (индексируются) в 2024 года и плановом периоде 2025-2026 годах на коэффициент,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щая предельная штатная численность муниципальных служащих органов местного самоуправления Шилинского сельсовета,</w:t>
      </w:r>
      <w:r>
        <w:rPr/>
        <w:t xml:space="preserve"> </w:t>
      </w:r>
      <w:r>
        <w:rPr>
          <w:sz w:val="28"/>
          <w:szCs w:val="28"/>
        </w:rPr>
        <w:t xml:space="preserve">принятая к финансовому обеспечению в 2024 году, составляет 6 штатных единиц, в том числе предельная численность муниципальных служащих органов местного самоуправления, принятая к финансовому обеспечению за счёт средств сельского бюджета-6 штатных един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Индексация заработной платы работников муниципальных учреждени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аботная плата работников сельсовета муниципального учреждения в 2024г и плановом периоде 2025-2026 годов увеличивается (индексируется) на коэффициент равный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РЕГУЛИРУЮЩИЕ ДРУГИЕ ВОПРОСЫ ФОРМИРОВАНИЯ СЕЛЬСК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рожный фонд Шил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Шилинского сельсовета на 2024 год в сумме 2437,7тыс. рублей, на 2025 год в сумме 2411,6 тыс. рублей, на 2026 год в сумме 2403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Резервный фонд Шилинского сельсовет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в расходной части местного бюджета предусматривается резервный фонд на 2024 год в сумме 8,0 тыс. рублей, на 2025 год в сумме 8,0 тыс. рублей, на 2026 год в сумме 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внутренний долг Шил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1.1. Установить верхний предел муниципального внутреннего долга Шилинского сельсовета по долговым обязательствам Шилин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6 года в сумме 0 тыс. рублей, в том числе по муниципальным гарантиям в сумме 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 тыс. рублей, в том числе по муниципальным гарантиям в сумме 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1.2. Установить предельный объем муниципального долга Шилин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1552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1539,4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535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. Предельный объем расходов на обслуживание муниципального долга на 2024 год равен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статки средств сельского бюджета на 1 января 2024 года в полном объеме направляются на покрытие временных кассовых разрывов, возникающих в ходе исполнения сельского бюджета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01 января и действует по 31 декабря финансового года и подлежит официальному опубликованию не позднее 10 дней после его подписания в установленном порядке в Ведомостях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Шилинского сельсовета                          Т.А.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Е.М.Шп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Шилинского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25»декабря 2023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№</w:t>
      </w:r>
      <w:r>
        <w:rPr>
          <w:b/>
          <w:bCs/>
        </w:rPr>
        <w:t>6-37-1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4год и плановый период 2025-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5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9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54,9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515"/>
        <w:gridCol w:w="459"/>
        <w:gridCol w:w="459"/>
        <w:gridCol w:w="459"/>
        <w:gridCol w:w="516"/>
        <w:gridCol w:w="459"/>
        <w:gridCol w:w="616"/>
        <w:gridCol w:w="516"/>
        <w:gridCol w:w="462"/>
        <w:gridCol w:w="58"/>
        <w:gridCol w:w="5607"/>
        <w:gridCol w:w="1019"/>
        <w:gridCol w:w="320"/>
        <w:gridCol w:w="699"/>
        <w:gridCol w:w="429"/>
        <w:gridCol w:w="6"/>
        <w:gridCol w:w="584"/>
        <w:gridCol w:w="547"/>
        <w:gridCol w:w="1137"/>
      </w:tblGrid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Шилинского сельского  Совета  депутатов 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25 декабря 2023 г   №6-37-1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2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сельского  бюджета на 2024 год и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519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 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6г</w:t>
            </w:r>
          </w:p>
        </w:tc>
      </w:tr>
      <w:tr>
        <w:trPr>
          <w:trHeight w:val="266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90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13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9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4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1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11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6,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4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5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8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6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6,4</w:t>
            </w:r>
          </w:p>
        </w:tc>
      </w:tr>
      <w:tr>
        <w:trPr>
          <w:trHeight w:val="4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,4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,1</w:t>
            </w:r>
          </w:p>
        </w:tc>
      </w:tr>
      <w:tr>
        <w:trPr>
          <w:trHeight w:val="68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,4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6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43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5</w:t>
            </w:r>
          </w:p>
        </w:tc>
      </w:tr>
      <w:tr>
        <w:trPr>
          <w:trHeight w:val="4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62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11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2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0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4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20"/>
        <w:gridCol w:w="1257"/>
        <w:gridCol w:w="1260"/>
        <w:gridCol w:w="860"/>
        <w:gridCol w:w="300"/>
        <w:gridCol w:w="976"/>
        <w:gridCol w:w="144"/>
        <w:gridCol w:w="1132"/>
        <w:gridCol w:w="1275"/>
        <w:gridCol w:w="1276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Шил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5 "декабря 2023   года  №6-37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4 год и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79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мма на 2026 год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069,2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59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80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54,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7427"/>
        <w:gridCol w:w="875"/>
        <w:gridCol w:w="1276"/>
        <w:gridCol w:w="1417"/>
        <w:gridCol w:w="1165"/>
        <w:gridCol w:w="1132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14"/>
            <w:bookmarkStart w:id="3" w:name="RANGE!A1%3AG114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Шилинского сельского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5"декабря  2023  г.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-37-1</w:t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4 год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Шилинского сельсоветаСухобузим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12,5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4,6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0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3,9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4,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,7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12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5839"/>
        <w:gridCol w:w="1046"/>
        <w:gridCol w:w="274"/>
        <w:gridCol w:w="1001"/>
        <w:gridCol w:w="359"/>
        <w:gridCol w:w="908"/>
        <w:gridCol w:w="1145"/>
        <w:gridCol w:w="1274"/>
        <w:gridCol w:w="1318"/>
      </w:tblGrid>
      <w:tr>
        <w:trPr>
          <w:trHeight w:val="113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4" w:name="RANGE!A1%3AH115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4"/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Шилинского сельского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25 "декабря2023 г.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6-37-1</w:t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315" w:hRule="atLeast"/>
        </w:trPr>
        <w:tc>
          <w:tcPr>
            <w:tcW w:w="15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плановый период 2025-2026 годов</w:t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6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9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54,9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0,9</w:t>
            </w:r>
          </w:p>
        </w:tc>
      </w:tr>
      <w:tr>
        <w:trPr>
          <w:trHeight w:val="4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2</w:t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2,3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,3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6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3,2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2</w:t>
            </w:r>
          </w:p>
        </w:tc>
      </w:tr>
      <w:tr>
        <w:trPr>
          <w:trHeight w:val="10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6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3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9,2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9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54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200"/>
        <w:gridCol w:w="1316"/>
        <w:gridCol w:w="1120"/>
        <w:gridCol w:w="70"/>
        <w:gridCol w:w="1330"/>
        <w:gridCol w:w="1080"/>
        <w:gridCol w:w="1275"/>
        <w:gridCol w:w="1101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F118"/>
            <w:bookmarkStart w:id="6" w:name="RANGE!A1%3AF118"/>
            <w:bookmarkEnd w:id="6"/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Шил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25 " декабря 2023   г    №6-37-1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4 год</w:t>
            </w:r>
          </w:p>
        </w:tc>
      </w:tr>
      <w:tr>
        <w:trPr>
          <w:trHeight w:val="23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4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6 годы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6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6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4-2026 г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3,1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37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,8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6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2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3,9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12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14"/>
        <w:gridCol w:w="446"/>
        <w:gridCol w:w="971"/>
        <w:gridCol w:w="1134"/>
        <w:gridCol w:w="1134"/>
        <w:gridCol w:w="1134"/>
        <w:gridCol w:w="203"/>
        <w:gridCol w:w="931"/>
      </w:tblGrid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7" w:name="RANGE!A1%3AG118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7"/>
          </w:p>
        </w:tc>
        <w:tc>
          <w:tcPr>
            <w:tcW w:w="9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Шилинского сельского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от "25 " декабря 2023 г.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№</w:t>
            </w:r>
            <w:r>
              <w:rPr>
                <w:rFonts w:cs="Arial CYR" w:ascii="Arial CYR" w:hAnsi="Arial CYR"/>
                <w:sz w:val="20"/>
                <w:szCs w:val="20"/>
              </w:rPr>
              <w:t>6-37-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464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сельского бюджета</w:t>
            </w:r>
          </w:p>
        </w:tc>
      </w:tr>
      <w:tr>
        <w:trPr>
          <w:trHeight w:val="227" w:hRule="atLeast"/>
        </w:trPr>
        <w:tc>
          <w:tcPr>
            <w:tcW w:w="131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лановый период 2025-2026 годов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6 год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4-2026 год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8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8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6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8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15-2017 г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,3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1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3,4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3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,1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6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0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54,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95"/>
        <w:gridCol w:w="1095"/>
        <w:gridCol w:w="1095"/>
        <w:gridCol w:w="1095"/>
        <w:gridCol w:w="1711"/>
        <w:gridCol w:w="1581"/>
        <w:gridCol w:w="1040"/>
        <w:gridCol w:w="1000"/>
        <w:gridCol w:w="1581"/>
        <w:gridCol w:w="1134"/>
        <w:gridCol w:w="1134"/>
        <w:gridCol w:w="1167"/>
      </w:tblGrid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RANGE!A1%3AJ17"/>
            <w:bookmarkStart w:id="9" w:name="RANGE!A1%3AJ17"/>
            <w:bookmarkEnd w:id="9"/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или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2023г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-37-1</w:t>
            </w:r>
          </w:p>
        </w:tc>
      </w:tr>
      <w:tr>
        <w:trPr>
          <w:trHeight w:val="645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и иные межбюджетные трансферты из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6</w:t>
            </w:r>
          </w:p>
        </w:tc>
      </w:tr>
      <w:tr>
        <w:trPr>
          <w:trHeight w:val="8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0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,1</w:t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3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8,1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,3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09,4</w:t>
            </w:r>
          </w:p>
        </w:tc>
      </w:tr>
      <w:tr>
        <w:trPr>
          <w:trHeight w:val="1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1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28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3-12-22T08:22:00Z</cp:lastPrinted>
  <dcterms:modified xsi:type="dcterms:W3CDTF">2023-12-25T03:52:00Z</dcterms:modified>
  <cp:revision>227</cp:revision>
  <dc:subject/>
  <dc:title>Текст документа  | Справка | Дополнительные ссылки</dc:title>
</cp:coreProperties>
</file>