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20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7pt;height:60.7pt" filled="f" o:ole="">
            <v:imagedata r:id="rId3" o:title=""/>
          </v:shape>
          <o:OLEObject Type="Embed" ProgID="" ShapeID="ole_rId2" DrawAspect="Content" ObjectID="_572948486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ИЙ КРАЙ СУХОБУЗИМ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ИЛИНСКИЙ СЕЛЬ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ноября 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Шил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№ </w:t>
            </w:r>
            <w:r>
              <w:rPr>
                <w:sz w:val="26"/>
                <w:szCs w:val="26"/>
              </w:rPr>
              <w:t>6-36-1</w:t>
            </w:r>
          </w:p>
        </w:tc>
      </w:tr>
    </w:tbl>
    <w:p>
      <w:pPr>
        <w:pStyle w:val="TextBodyIndent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рассмотрении проекта сельского бюдж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24 год и плановый период 2025-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значении публичных слуш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о статьей 185 Бюджетного кодекса РФ, Положением о бюджетном процессе администрации Шилинского сельсовета, рассмотрев проект сельского бюджета на 2024 год и плановый период 2025-2026 годов, в связи с отсутствием контрольного органа при Сельском Совете, Шилинский сельский 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оект сельского бюджета на 2024 год и плановый период 2025-2026 годов на экспертизу в контрольный орган районного Совета депутатов. После получения экспертизы проекта сельского бюджета на 2024 год и плановый период 2025-2026 годов от контрольного органа районного Совета депутатов, опубликовать проект решения «О сельском бюджете на 2024 год и плановый период 2025-2026 годов» в периодическом печатном издании «Вестник органов местного самоуправления Шилинского сельсовета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нести на публичные слушания проект решения «О сельском бюджете на 2024 год и плановый период 2025-2026 годов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начить проведение публичных слушаний по инициативе главы сельсовета по вопросу: «О сельском бюджете на 2024 год и плановый период 2025-2026 годов» на 24 ноября 2023 года в СДК Шилинский на 15-00 час., председательствующим – главу Шилинского сельсовета Е.М.Шпирук, секретарем – заместителя главы сельсовета – Е.Н.Коломейцев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Жители Шилинского сельсовета могут передавать свои предложения и замечания по проекту решения «О сельском бюджете на 2024 год и плановый период 2025-2026 годов» опубликованному в печатном издании «Вестник органов местного самоуправления Шилинского сельсовета»;</w:t>
      </w:r>
    </w:p>
    <w:p>
      <w:pPr>
        <w:pStyle w:val="Normal"/>
        <w:ind w:left="772" w:hanging="0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 депутатам Шилинского сельского Совета депутатов;</w:t>
      </w:r>
    </w:p>
    <w:p>
      <w:pPr>
        <w:pStyle w:val="Normal"/>
        <w:ind w:left="772" w:hanging="0"/>
        <w:jc w:val="both"/>
        <w:rPr>
          <w:sz w:val="26"/>
          <w:szCs w:val="26"/>
        </w:rPr>
      </w:pPr>
      <w:r>
        <w:rPr>
          <w:sz w:val="26"/>
          <w:szCs w:val="26"/>
        </w:rPr>
        <w:t>- в администрацию Шилинского сельсовет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стоящее решение вступает в силу в день, следующий за днем его официального опубликования в периодическом печатном издании </w:t>
      </w:r>
      <w:r>
        <w:rPr>
          <w:sz w:val="26"/>
          <w:szCs w:val="26"/>
        </w:rPr>
        <w:t>«Вестник органов местного самоуправления Шилинского сельсовета»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Шилинского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Совета депутатов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Т.А.Карпова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линского сельсовета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Е.М.Шпирук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object w:dxaOrig="8820" w:dyaOrig="10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53.55pt" filled="f" o:ole="">
            <v:imagedata r:id="rId5" o:title=""/>
          </v:shape>
          <o:OLEObject Type="Embed" ProgID="" ShapeID="ole_rId4" DrawAspect="Content" ObjectID="_189651270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РАСНОЯРСКИЙ КРАЙ СУХОБУЗ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с. Шила      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ельском бюджете на 2024 год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овый период 2025-2026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и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характеристики сельского бюджета на 2024 год и плановый период 2025-2026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1.1. Утвердить основные характеристики сельского бюджета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сельского бюджета в сумме 14224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сельского бюджета в сумме 14224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 сельского бюджета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 сельского бюджета в сумме 0,0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 Утвердить основные характеристики сельского бюджета </w:t>
        <w:br/>
        <w:t>на 2025 год и на 2026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сельского бюджета </w:t>
        <w:br/>
        <w:t>на 2025 год в сумме 13157,5тыс. рублей и на 2026 год в сумме 12595,3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2) общий объем расходов сельского бюджета на 2025 год в сумме 13157,5 тыс. рублей и на 2026 год в сумме12595,3  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3) дефицит сельского бюджета на 2025 год в сумме 0,0 тыс. рублей и на 2026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сельского бюджета на 2025 год в сумме 0,0 тыс. рублей и на 2026 год в сумме 0,0 тыс. 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ходы сельского бюджета на 2024 год и плановый период 2025-2026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доходы сельского бюджета на 2024 год и плановый период 2025-2026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Распределение на 2024 год и плановый период 2025-2026 годов расходов сельского бюджета по бюджетной классификации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, установленного в пункте 1 настоящего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утвердить ведомственную структуру расходов сельского бюджета на 202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3) утвердить ведомственную структуру расходов сельского бюджета на плановый период 2025-2026 годов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Шилинского сельсовета и непрограммным направлениям деятельности), группам и подгруппам видов расходов классификации расходов сельского бюджета на 2024 год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>5) распределение бюджетных ассигнований по разделам, подразделам, целевым статьям (муниципальным программам Шилинского сельсовета и непрограммным направлениям деятельности), группам и подгруппам видов расходов классификации расходов сельского бюджета на плановый период 2025-2026 годов согласно приложению 7 к настоящему решению;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) Учесть в сельском бюджете субвенции и иные межбюджетные трансферты из районного бюджета на 2024 год и плановый период 2025-2026 годов согласно приложение №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Изменение показателей сводной бюджетной росписи сельского бюджета в 2024 году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Администрация Шилинского сельсовета вправе в ходе исполнения настоящего решения вносить изменения в сводную бюджетную роспись сельского бюджета на 2024 год и плановый период 2025-2026 годов 1) без внесения изменений в настоящее решение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1) без внесения изменений в настоя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 сумму доходов, дополнительно полученных казенными учреждениями поселений от осуществления предпринимательской деятельности, от безвозмездных перечислений по предпринимательской и иной приносящей доход деятельности сверх утвержденных настоящим решением и бюджетной сметы и направленных на финансирование расходов данных учреждений по дополнительным сметам;</w:t>
      </w:r>
    </w:p>
    <w:p>
      <w:pPr>
        <w:pStyle w:val="Normal"/>
        <w:jc w:val="both"/>
        <w:rPr/>
      </w:pPr>
      <w:r>
        <w:rPr>
          <w:sz w:val="28"/>
          <w:szCs w:val="28"/>
        </w:rPr>
        <w:t>б) в случаях переименования, реорганизации, ликвидации, создания муниципальных казенных учреждений, в том числе путем изменения типа существующих казенных учреждений, за счет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 сумму средств межбюджетных трансфертов, поступивших из районного бюджета на осуществление отдельных целевых расходов на основании краевых законов и (или) нормативных правовых актов, а также соглашений и уведомлений главных распорядителей средств районного бюджета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) в случаях изменения размеров субсидий, предусмотренных муниципальным бюджет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) в пределах общего объема средств, предусмотренных настоящим решением для финансирования мероприятий в рамках одной муниципальной программы Шилинского сельсовета, после внесения изменений в указанную программ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Индексация размеров денежного вознаграждения лиц, замещающих муниципальные должности Шилинского сельсовета, и должностных окладов муниципальных служащих сельсовета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Шилинского сельсовета, размеры должностных окладов по должностям муниципальной службы Шилинского сельсовета,    увеличиваются (индексируются) в  2024 года  и плановом периоде 2025-2026 годах на коэффициент, равный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Общая предельная штатная численность муниципальных служащих органов местного самоуправления Шилинского сельсовета,</w:t>
      </w:r>
      <w:r>
        <w:rPr/>
        <w:t xml:space="preserve"> </w:t>
      </w:r>
      <w:r>
        <w:rPr>
          <w:sz w:val="28"/>
          <w:szCs w:val="28"/>
        </w:rPr>
        <w:t xml:space="preserve">принятая к финансовому обеспечению в 2024 году, составляет 6 штатных единиц, в том числе предельная численность муниципальных служащих органов местного самоуправления, принятая к финансовому обеспечению за счёт средств сельского бюджета-6 штатных единиц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. Индексация заработной платы работников муниципальных учреждени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ов сельсовета муниципального учреждения в 2024г и плановом периоде 2025-2026 годов увеличивается (индексируется) на коэффициент равный 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Я, РЕГУЛИРУЮЩИЕ ДРУГИЕ ВОПРОСЫ ФОРМИРОВАНИЯ СЕЛЬСК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Дорожный фонд Шилин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Шилинского сельсовета на 2024 год в сумме 2437,7тыс. рублей, на 2025 год в сумме 2411,6 тыс. рублей, на 2026 год в сумме 2403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Резервный фонд Шилинского сельсовет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ить, что в расходной части местного бюджета предусматривается резервный фонд на 2024 год в сумме 8,0 тыс. рублей, на 2025 год в сумме 8,0 тыс. рублей, на 2026 год в сумме 8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Муниципальный внутренний долг Шил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11.1. Установить верхний предел муниципального внутреннего долга Шилинского сельсовета по долговым обязательствам Шилинск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4 года в сумме 0 тыс. рублей, в том числе по муниципальным гарантиям в сумме 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25 года в сумме 0 тыс. рублей, в том числе по муниципальным гарантиям в сумме 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в сумме 0 тыс. рублей, в том числе по муниципальным гарантиям в сумме 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1.2. Установить предельный объем муниципального долга Шилинск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4 год в сумме 1552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в сумме 1539,4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6 год в сумме 1535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3. Предельный объем расходов на обслуживание муниципального долга на 2024 год равен 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12. Остатки средств сельского бюджета на 1 января 2024 года в полном объеме направляются на покрытие временных кассовых разрывов, возникающих в ходе исполнения сельского бюджета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>13. Вступление в силу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 БК РФ решение о бюджете вступает в силу с 01 января и действует по 31 декабря финансового года и подлежит официальному опубликованию не позднее 10 дней после его подписания в установленном порядке в периодическом печатном издании «Вестник органов местного самоуправления Шили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илинского сельсовета                          Т.А.Кар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1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Е.М.Шпирук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 1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к решению сельского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от « »декабря 2023года</w:t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№</w:t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ельского бюджета на 2024год и плановый период 2025-2026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1843"/>
        <w:gridCol w:w="1701"/>
        <w:gridCol w:w="184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7 01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  </w:t>
            </w:r>
            <w:r>
              <w:rPr/>
              <w:t>787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595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2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595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2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595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2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595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595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2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1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595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2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595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2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1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595,3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51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3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15"/>
        <w:gridCol w:w="459"/>
        <w:gridCol w:w="459"/>
        <w:gridCol w:w="459"/>
        <w:gridCol w:w="517"/>
        <w:gridCol w:w="459"/>
        <w:gridCol w:w="616"/>
        <w:gridCol w:w="516"/>
        <w:gridCol w:w="459"/>
        <w:gridCol w:w="58"/>
        <w:gridCol w:w="5606"/>
        <w:gridCol w:w="1337"/>
        <w:gridCol w:w="1245"/>
        <w:gridCol w:w="30"/>
        <w:gridCol w:w="991"/>
        <w:gridCol w:w="989"/>
        <w:gridCol w:w="66"/>
        <w:gridCol w:w="86"/>
      </w:tblGrid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2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риложение 2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2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льского  Совета  депутатов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2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          г   №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70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сельского  бюджета на 2024 год и плановый период 2025-2026 годов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2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 xml:space="preserve">кодов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4 г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5 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6г</w:t>
            </w:r>
          </w:p>
        </w:tc>
      </w:tr>
      <w:tr>
        <w:trPr>
          <w:trHeight w:val="282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цели 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,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,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</w:tr>
      <w:tr>
        <w:trPr>
          <w:trHeight w:val="5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 статьями 227, 227.1 и 228  Налогового кодекса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>
          <w:trHeight w:val="10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доходы  физических  лиц  с   доходов,  источником которых является налоговый агент,  за   исключением   доходов,   в   отношении   которых   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>
          <w:trHeight w:val="136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,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,9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62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4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,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,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28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8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галог с физических л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 , совершаемых консульскими учреждениями РФ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</w:tr>
      <w:tr>
        <w:trPr>
          <w:trHeight w:val="7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Зачисляемая в бюджеты поселени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ея имущества, находящегося в государственной и муниципальной собственнос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90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оходящегося в собственности сельских поселений ( за исключениемимущества муниципальных бюджетных и автономных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19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78,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4,9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9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4,9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8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6,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6,4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,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36,4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сельских поселени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,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,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,1</w:t>
            </w:r>
          </w:p>
        </w:tc>
      </w:tr>
      <w:tr>
        <w:trPr>
          <w:trHeight w:val="62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в части расчёта и предоставления дотаций поселениям в соответствии со ст.137 БК РФ за счёт субвенции из краевого бюджет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,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,3</w:t>
            </w:r>
          </w:p>
        </w:tc>
      </w:tr>
      <w:tr>
        <w:trPr>
          <w:trHeight w:val="4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,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,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</w:tr>
      <w:tr>
        <w:trPr>
          <w:trHeight w:val="1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беспечение первичных мер пожарной безопастност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существление дорожной деятельности в отношении автомобильных дорог общего пользования местного значения на содержание автомобильных дорог за счет средств дорожного фонда  Сухобузимского рай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рганизация и проведение акарицидных обработок мест массового отдыха населе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9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реализация Закона края от 23.04.2009 года №8-3170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 бюджета</w:t>
            </w:r>
          </w:p>
        </w:tc>
        <w:tc>
          <w:tcPr>
            <w:tcW w:w="9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2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157,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95,3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51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73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438"/>
        <w:gridCol w:w="239"/>
        <w:gridCol w:w="764"/>
        <w:gridCol w:w="257"/>
        <w:gridCol w:w="1003"/>
        <w:gridCol w:w="273"/>
        <w:gridCol w:w="887"/>
        <w:gridCol w:w="530"/>
        <w:gridCol w:w="590"/>
        <w:gridCol w:w="706"/>
        <w:gridCol w:w="254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29"/>
            <w:bookmarkStart w:id="1" w:name="RANGE!A1%3AF29"/>
            <w:bookmarkEnd w:id="1"/>
          </w:p>
        </w:tc>
        <w:tc>
          <w:tcPr>
            <w:tcW w:w="9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3  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 "               года  №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8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спределение расходов сельского бюджета по разделам, подразделам классификации расходов бюджетов Российской Федерации на 2024 год и плановый период 2025-2026 г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9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862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0,9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0,9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,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,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е выборов и референдумов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,8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8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экономика                                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2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6,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8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11,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3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3,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9,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,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8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кинематография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3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7,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4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РАСХОДОВ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224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57,5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95,3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51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4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62"/>
        <w:gridCol w:w="7597"/>
        <w:gridCol w:w="1320"/>
        <w:gridCol w:w="1360"/>
        <w:gridCol w:w="2053"/>
        <w:gridCol w:w="1132"/>
        <w:gridCol w:w="960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G114"/>
            <w:bookmarkStart w:id="3" w:name="RANGE!A1%3AG114"/>
            <w:bookmarkEnd w:id="3"/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районног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вета депу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""декабря  2023 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5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сельского бюджета на 2024 год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7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Шилинского сельсоветаСухобузимского района Красноярского кра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24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муниципального контроля в рамках непрограммных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9912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терроризма и экстремизма на территории Шилинского сельсов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 " муниципальной программы "Защита населения и территорий от чрезвычайных ситуаци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е полномочие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Национальная экономика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твенных сооружений за счёт средств дорожного  фонда в рамках мероприятий по содержанию дорог местного значение Шилинского сельсов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к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24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51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7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62"/>
        <w:gridCol w:w="6973"/>
        <w:gridCol w:w="1320"/>
        <w:gridCol w:w="1360"/>
        <w:gridCol w:w="1178"/>
        <w:gridCol w:w="1220"/>
        <w:gridCol w:w="1460"/>
      </w:tblGrid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районного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го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вета депутатов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"  "декабря2023 г.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сельского бюджета на плановый период 2025-2026 годов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Шилинского сельсоветаСухобузимского района Красноярского кра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57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95,3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0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0,9</w:t>
            </w:r>
          </w:p>
        </w:tc>
      </w:tr>
      <w:tr>
        <w:trPr>
          <w:trHeight w:val="49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5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5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</w:tr>
      <w:tr>
        <w:trPr>
          <w:trHeight w:val="5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9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9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2,3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2,3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,3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муниципального контроля в рамках непрограммных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99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терроризма и экстремизма на территории Шилинского сельсов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 " муниципальной программы "Защита населения и территорий от чрезвычайных ситуаци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е полномочие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Национальная экономика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6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3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2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твенных сооружений за счёт средств дорожного  фонда в рамках мероприятий по содержанию дорог местного значение Шилинского сельсов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2</w:t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9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3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9,2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к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3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9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5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95,3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51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83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160"/>
        <w:gridCol w:w="1316"/>
        <w:gridCol w:w="1120"/>
        <w:gridCol w:w="1400"/>
        <w:gridCol w:w="1587"/>
        <w:gridCol w:w="960"/>
        <w:gridCol w:w="907"/>
        <w:gridCol w:w="960"/>
        <w:gridCol w:w="627"/>
      </w:tblGrid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F118"/>
            <w:bookmarkStart w:id="5" w:name="RANGE!A1%3AF118"/>
            <w:bookmarkEnd w:id="5"/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ельского Совета депу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  "    " декабря 2023   г    №</w:t>
            </w:r>
          </w:p>
        </w:tc>
        <w:tc>
          <w:tcPr>
            <w:tcW w:w="3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2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уппам и подгруппам видов расходов, разделам, подразделам классификации расходов сельского бюджет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24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14-2026 годы"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и содержание дорог на территории Шилинского сельсовет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6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14-2026 г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Профилактика терроризма и экстремизма на территории Шилинского сельсовета"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" муниципальной программы "Защита населения и территорий от чрезвычайных ситуаций"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3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3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 в сфере муниципального контрол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24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51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2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504"/>
        <w:gridCol w:w="1316"/>
        <w:gridCol w:w="1120"/>
        <w:gridCol w:w="1240"/>
        <w:gridCol w:w="656"/>
        <w:gridCol w:w="734"/>
        <w:gridCol w:w="1132"/>
        <w:gridCol w:w="6638"/>
        <w:gridCol w:w="1132"/>
      </w:tblGrid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6" w:name="RANGE!A1%3AG118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6"/>
          </w:p>
        </w:tc>
        <w:tc>
          <w:tcPr>
            <w:tcW w:w="85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7</w:t>
            </w:r>
          </w:p>
        </w:tc>
        <w:tc>
          <w:tcPr>
            <w:tcW w:w="89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го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вета депутатов</w:t>
            </w:r>
          </w:p>
        </w:tc>
        <w:tc>
          <w:tcPr>
            <w:tcW w:w="89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"   " декабря 2023 г.</w:t>
            </w:r>
          </w:p>
        </w:tc>
        <w:tc>
          <w:tcPr>
            <w:tcW w:w="89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63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сельского бюджета </w:t>
            </w:r>
          </w:p>
        </w:tc>
        <w:tc>
          <w:tcPr>
            <w:tcW w:w="8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136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лановый период 2025-2026 годов</w:t>
            </w:r>
          </w:p>
        </w:tc>
        <w:tc>
          <w:tcPr>
            <w:tcW w:w="8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5год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6 год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14-2026 годы"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0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18,7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и содержание дорог на территории Шилинского сельсовет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0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18,7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6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6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1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2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15-2017 г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9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9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9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Профилактика терроризма и экстремизма на территории Шилинского сельсовета"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" муниципальной программы "Защита населения и территорий от чрезвычайных ситуаций"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79,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43,8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0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0,9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,3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 в сфере муниципального контрол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,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7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7,4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7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7,4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57,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95,30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51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095"/>
        <w:gridCol w:w="1095"/>
        <w:gridCol w:w="1095"/>
        <w:gridCol w:w="1095"/>
        <w:gridCol w:w="1711"/>
        <w:gridCol w:w="1581"/>
        <w:gridCol w:w="1040"/>
        <w:gridCol w:w="667"/>
        <w:gridCol w:w="333"/>
        <w:gridCol w:w="1248"/>
        <w:gridCol w:w="1134"/>
        <w:gridCol w:w="1134"/>
        <w:gridCol w:w="1167"/>
        <w:gridCol w:w="283"/>
      </w:tblGrid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" w:name="RANGE!A1%3AJ17"/>
            <w:bookmarkStart w:id="8" w:name="RANGE!A1%3AJ17"/>
            <w:bookmarkEnd w:id="8"/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Совета депутато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екабря2023г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венции и иные межбюджетные трансферты из район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 и плановый период 2025-2026 годо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ле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 и субсидий из краевого бюджета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реализацию Закона края от 23.04.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(в части расчета и предоставления дотаций поселениям в соответствии со ст.137 БК РФ из районного фонда финансовой поддержки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выравнивание  бюджетной обеспеченности поселений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8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8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(на содержание автомобильных дорог общего пользовагния местного знначения за счет сред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9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5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09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09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 и субвенций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7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24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851" w:right="851" w:gutter="0" w:header="0" w:top="151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2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1">
    <w:name w:val="Основной текст Знак"/>
    <w:basedOn w:val="Style10"/>
    <w:qFormat/>
    <w:rPr>
      <w:rFonts w:ascii="Calibri" w:hAnsi="Calibri" w:cs="Calibri"/>
      <w:sz w:val="22"/>
      <w:szCs w:val="22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30">
    <w:name w:val="Font Style30"/>
    <w:basedOn w:val="Style10"/>
    <w:qFormat/>
    <w:rPr>
      <w:b/>
      <w:bCs/>
      <w:sz w:val="26"/>
      <w:szCs w:val="26"/>
    </w:rPr>
  </w:style>
  <w:style w:type="character" w:styleId="FontStyle34">
    <w:name w:val="Font Style34"/>
    <w:basedOn w:val="Style10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3:23:00Z</dcterms:created>
  <dc:creator>User</dc:creator>
  <dc:description/>
  <cp:keywords/>
  <dc:language>en-US</dc:language>
  <cp:lastModifiedBy>User</cp:lastModifiedBy>
  <cp:lastPrinted>2023-11-21T09:50:00Z</cp:lastPrinted>
  <dcterms:modified xsi:type="dcterms:W3CDTF">2023-11-21T02:55:00Z</dcterms:modified>
  <cp:revision>57</cp:revision>
  <dc:subject/>
  <dc:title>“УТВЕРЖДАЮ”</dc:title>
</cp:coreProperties>
</file>