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1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0.7pt" filled="f" o:ole="">
            <v:imagedata r:id="rId3" o:title=""/>
          </v:shape>
          <o:OLEObject Type="Embed" ProgID="" ShapeID="ole_rId2" DrawAspect="Content" ObjectID="_20078895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КРАЙ СУХОБУЗ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16» августа 2023г                    с. Шила                                         №6-33-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внесении изменений в Решение Шилинского сельского Совета депутатов №6-25-1 от 27.12.2022г «О сельском бюджете на 2023 год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2024-2025 годов» </w:t>
      </w:r>
    </w:p>
    <w:p>
      <w:pPr>
        <w:pStyle w:val="Normal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характеристики сельского бюджета на 2023 год и плановый период 2024-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.1. Утвердить основные характеристики сельского бюджет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1997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 20075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сельского бюджета в сумме 10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сельского бюджета в сумме 104,6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ходы сельского бюджета на 2023 год и плановый период 2024-2025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доходы сельского бюджета на 2023 год 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на 2023 год и плановый период 2024-2025 годов расходов сельского бюджета по бюджетной классификац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в пункте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в новой редакции распределение бюджетных ассигнований по разделам и подразделам классификации расходов бюджетов Российской Федерации на 2023 год согласно приложению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Изложить в новой редакции   ведомственную структуру расходов сельского бюджета на 2023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) Изложить в новой редакции распределение</w:t>
      </w:r>
      <w:r>
        <w:rPr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зложить в новой редакции в сельском бюджете субвенции и иные межбюджетные трансферты из районного бюджета на 2023 год согласно приложение №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 БК РФ решение о бюджете вступает в силу с момента его подписание и действует по 31 декабря финансового года и подлежит официальному опубликованию не позднее 10 дней после его подписания в установленном порядке в Вестнике органов местного самоуправления Шил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Шилинского                                  Глава Шилинского сельсовета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А.Карпова                             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Е.М.Шпирук          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5"/>
        <w:gridCol w:w="239"/>
        <w:gridCol w:w="240"/>
        <w:gridCol w:w="261"/>
        <w:gridCol w:w="288"/>
        <w:gridCol w:w="279"/>
        <w:gridCol w:w="297"/>
        <w:gridCol w:w="650"/>
        <w:gridCol w:w="455"/>
        <w:gridCol w:w="4892"/>
        <w:gridCol w:w="798"/>
        <w:gridCol w:w="594"/>
        <w:gridCol w:w="595"/>
      </w:tblGrid>
      <w:tr>
        <w:trPr>
          <w:trHeight w:val="8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от «16»августа 2023года</w:t>
      </w:r>
    </w:p>
    <w:p>
      <w:pPr>
        <w:pStyle w:val="Normal"/>
        <w:ind w:left="4956" w:firstLine="708"/>
        <w:jc w:val="center"/>
        <w:rPr/>
      </w:pPr>
      <w:r>
        <w:rPr>
          <w:b/>
          <w:bCs/>
        </w:rPr>
        <w:t xml:space="preserve">                                                                                   №</w:t>
      </w:r>
      <w:r>
        <w:rPr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6-33-6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23год и плановый период 2024-202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  <w:gridCol w:w="1418"/>
        <w:gridCol w:w="1559"/>
        <w:gridCol w:w="141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025</w:t>
            </w:r>
          </w:p>
        </w:tc>
      </w:tr>
      <w:tr>
        <w:trPr>
          <w:trHeight w:val="1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7 0105 00 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9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9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9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39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12"/>
        <w:gridCol w:w="177"/>
        <w:gridCol w:w="281"/>
        <w:gridCol w:w="459"/>
        <w:gridCol w:w="459"/>
        <w:gridCol w:w="516"/>
        <w:gridCol w:w="459"/>
        <w:gridCol w:w="616"/>
        <w:gridCol w:w="516"/>
        <w:gridCol w:w="459"/>
        <w:gridCol w:w="6863"/>
        <w:gridCol w:w="10"/>
        <w:gridCol w:w="488"/>
        <w:gridCol w:w="636"/>
        <w:gridCol w:w="10"/>
        <w:gridCol w:w="373"/>
        <w:gridCol w:w="751"/>
        <w:gridCol w:w="10"/>
        <w:gridCol w:w="270"/>
        <w:gridCol w:w="859"/>
        <w:gridCol w:w="1223"/>
      </w:tblGrid>
      <w:tr>
        <w:trPr>
          <w:trHeight w:val="255" w:hRule="atLeast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0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2 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0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го  Совета  депутатов 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0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16.08.2023г   №6-33-6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76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сельского  бюджета на 2023 год и плановый период 2024-2025 годов       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5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3 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4 г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5г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цели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,5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 статьями 227, 227.1 и 228  Налогового кодекса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доходы  физических  лиц  с   доходов,  источником которых является налоговый агент,  за   исключением   доходов,   в   отношении   которых 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8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9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галог с физических лиц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 , совершаемых консульскими учреждениями РФ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Зачисляемая в бюджеты поселений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ея имущества, находящегося в государственной и муниципальной собственнос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оходящегося в собственности сельских поселений ( за исключениемимущества муниципальных бюджетных и автономных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зачисляемые в бюджеты сельских поселений поступление от юридических лиц(индивидуальных предпринимателей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зачисляемые в бюджеты сельских поселений поступление от физических лиц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0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3,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5,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3,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,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9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5,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5,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сельских поселений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в части расчёта и предоставления дотаций поселениям в соответствии со ст.137 БК РФ за счёт субвенции из краевого бюджета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1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муниципальных образований на кап.ремонт и ремонт автомобильных дорог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ап.ремонт и ремонт автомобильных дорог общего пользования местного значения за счёт средств дорожного фонда в рамках программы "Благоустройство и содержание дорог на территории Шилинского сельсовет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4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4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беспечение первичных мер пожарной безопастност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 Сухобузимск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частичную компенсацию расходов на повышение оплаты труда отдельным категоряим работников бюджетной сфер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ектов по решению вопросов местного значения сельских поселений в рамках подпрограммы "поддержка муниципальных проектов и мероприятий по благоустройству территорий "Содействие развитию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на 2023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реализация Закона края от 23.04.2009 года №8-3170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сдное поступление от негосударствен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бюдж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6,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2,6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855"/>
        <w:gridCol w:w="906"/>
        <w:gridCol w:w="370"/>
        <w:gridCol w:w="1276"/>
        <w:gridCol w:w="774"/>
        <w:gridCol w:w="502"/>
        <w:gridCol w:w="618"/>
        <w:gridCol w:w="706"/>
        <w:gridCol w:w="254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30"/>
            <w:bookmarkStart w:id="1" w:name="RANGE!A1%3AF30"/>
            <w:bookmarkEnd w:id="1"/>
          </w:p>
        </w:tc>
        <w:tc>
          <w:tcPr>
            <w:tcW w:w="8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3  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 16 "августа2023 года  №6-33-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сельского бюджета по разделам, подразделам классификации расходов бюджетов Российской Федерации на 2023 год и плановый период 2024-2025 годов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6,16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6,2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8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циональная экономика         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9,3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4,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кинематограф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8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,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9,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7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76,3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2,6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8160"/>
        <w:gridCol w:w="1257"/>
        <w:gridCol w:w="1316"/>
        <w:gridCol w:w="1389"/>
        <w:gridCol w:w="1131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G138"/>
            <w:bookmarkStart w:id="3" w:name="RANGE!A1%3AG138"/>
            <w:bookmarkEnd w:id="3"/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ельского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"16"августа  2023  г.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6-33-6</w:t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сельского бюджета на 2023 го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дминистрация Шилинского сельсовета Сухобузимского района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75,6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8,3</w:t>
            </w:r>
          </w:p>
        </w:tc>
      </w:tr>
      <w:tr>
        <w:trPr>
          <w:trHeight w:val="49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4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634,6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7,1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,2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6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3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,1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1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1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9,4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3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6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6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3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6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4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75,6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160"/>
        <w:gridCol w:w="1228"/>
        <w:gridCol w:w="1120"/>
        <w:gridCol w:w="1400"/>
        <w:gridCol w:w="1364"/>
      </w:tblGrid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F142"/>
            <w:bookmarkStart w:id="5" w:name="RANGE!A1%3AF142"/>
            <w:bookmarkEnd w:id="5"/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 "16 "августа 2023   г    №6-33-6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06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сельск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3 год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3 год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9-2024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9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9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3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79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9</w:t>
            </w:r>
          </w:p>
        </w:tc>
      </w:tr>
      <w:tr>
        <w:trPr>
          <w:trHeight w:val="6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5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5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5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5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81,7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5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,2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85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85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5,4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5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75,6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5"/>
        <w:gridCol w:w="1095"/>
        <w:gridCol w:w="1095"/>
        <w:gridCol w:w="1095"/>
        <w:gridCol w:w="1711"/>
        <w:gridCol w:w="1581"/>
        <w:gridCol w:w="1040"/>
        <w:gridCol w:w="122"/>
        <w:gridCol w:w="1984"/>
        <w:gridCol w:w="1134"/>
        <w:gridCol w:w="1134"/>
        <w:gridCol w:w="1276"/>
      </w:tblGrid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RANGE!A1%3AJ23"/>
            <w:bookmarkStart w:id="7" w:name="RANGE!A1%3AJ23"/>
            <w:bookmarkEnd w:id="7"/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августа 2023г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-33-6</w:t>
            </w:r>
          </w:p>
        </w:tc>
      </w:tr>
      <w:tr>
        <w:trPr>
          <w:trHeight w:val="64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 иные межбюджетные трансферты из районного бюджета на 2023 год и плановый период 2024-2025 годов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 и субсидий из краев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5</w:t>
            </w:r>
          </w:p>
        </w:tc>
      </w:tr>
      <w:tr>
        <w:trPr>
          <w:trHeight w:val="907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3.04.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5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(в части расче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1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выравнивание  бюджетной обеспеченности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4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(на содержание автомобильных дорог общего пользовагния местного знначения за счет сред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( МРО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ектов по решению вопросов местного значения сельских поселений в рамках подпрограммы "поддержка муниципальных проектов и мероприятий по благоустройству территорий "Содействие развитию мест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на 2023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ап.ремонт и ремонт автомобильных дорог общего пользования местного значения за счёт средств дорожного фонда в рамках программы "Благоустройство и содержание дорог на территории Шилинского сельсове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ервичных мер пожарной безопас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7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42,6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 и субвен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3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55,1</w:t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User</cp:lastModifiedBy>
  <cp:lastPrinted>2022-02-14T08:34:00Z</cp:lastPrinted>
  <dcterms:modified xsi:type="dcterms:W3CDTF">2023-08-28T07:54:00Z</dcterms:modified>
  <cp:revision>197</cp:revision>
  <dc:subject/>
  <dc:title>Текст документа  | Справка | Дополнительные ссылки</dc:title>
</cp:coreProperties>
</file>