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27" w:leader="none"/>
        </w:tabs>
        <w:ind w:right="99" w:hanging="0"/>
        <w:rPr>
          <w:sz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object w:dxaOrig="1111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65pt;margin-top:-84.65pt;width:56.25pt;height:60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73418832" r:id="rId2"/>
        </w:object>
      </w:r>
      <w:r>
        <w:rPr>
          <w:b/>
          <w:bCs/>
        </w:rPr>
        <w:t>КРАСНОЯРСКИЙ КРАЙ СУХОБУЗИМСКИЙ РАЙОН</w:t>
      </w:r>
    </w:p>
    <w:p>
      <w:pPr>
        <w:pStyle w:val="Normal"/>
        <w:jc w:val="center"/>
        <w:rPr/>
      </w:pPr>
      <w:r>
        <w:rPr>
          <w:b/>
          <w:bCs/>
        </w:rPr>
        <w:t>ШИЛИНСКИЙ СЕЛЬСКИЙ 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</w:tabs>
        <w:ind w:left="426" w:hanging="0"/>
        <w:rPr/>
      </w:pPr>
      <w:r>
        <w:rPr/>
        <w:t>" 16 " мая 2023 г.                                              с. Шила                                                  № 6-30-1</w:t>
      </w:r>
    </w:p>
    <w:p>
      <w:pPr>
        <w:pStyle w:val="Heading1"/>
        <w:ind w:left="426" w:hanging="0"/>
        <w:rPr>
          <w:sz w:val="24"/>
        </w:rPr>
      </w:pPr>
      <w:r>
        <w:rPr>
          <w:sz w:val="24"/>
        </w:rPr>
        <w:t xml:space="preserve">«Об утверждении </w:t>
      </w:r>
    </w:p>
    <w:p>
      <w:pPr>
        <w:pStyle w:val="Normal"/>
        <w:ind w:left="426" w:hanging="0"/>
        <w:rPr/>
      </w:pPr>
      <w:r>
        <w:rPr/>
        <w:t xml:space="preserve">отчета об исполнении </w:t>
      </w:r>
    </w:p>
    <w:p>
      <w:pPr>
        <w:pStyle w:val="Normal"/>
        <w:ind w:left="426" w:hanging="0"/>
        <w:rPr/>
      </w:pPr>
      <w:r>
        <w:rPr/>
        <w:t>сельского бюджета за 2022г.»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В соответствии со статьёй 9 Бюджетного кодекса Российской Федерации, статьёй 52 Федерального закона 131-ФЗ «Об общих принципах организации местного самоуправления в Российской Федерации», статьёй  47 решения Шилинского сельского Совета депутатов, Решение  «Об утверждении Положения о бюджетном процессе в Шилинском сельсовете»  №19-4 от 20.09.2017г</w:t>
      </w:r>
    </w:p>
    <w:p>
      <w:pPr>
        <w:pStyle w:val="Normal"/>
        <w:ind w:left="426" w:hanging="0"/>
        <w:rPr/>
      </w:pPr>
      <w:r>
        <w:rPr/>
        <w:t xml:space="preserve">Сельский Совет депутатов 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РЕШИЛ:</w:t>
      </w:r>
    </w:p>
    <w:p>
      <w:pPr>
        <w:pStyle w:val="Normal"/>
        <w:ind w:left="426" w:hanging="0"/>
        <w:rPr/>
      </w:pPr>
      <w:r>
        <w:rPr/>
        <w:t>1. Утвердить основные характеристики отчёта об исполнении сельского бюджета за 2022год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1.1. Общий объём доходов сельского бюджета в сумме 16885,4 тысяч рублей;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1.2. Общий объём расходов сельского бюджета в сумме 18136,8 тысяч рублей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1.3. Дефицита сельского бюджета в сумме 1251,4 тысяч рублей;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 xml:space="preserve">1.4. Источники внутреннего финансирования дефицита сельского бюджета в сумме 1251,4 тысяч  </w:t>
      </w:r>
    </w:p>
    <w:p>
      <w:pPr>
        <w:pStyle w:val="Normal"/>
        <w:ind w:left="426" w:hanging="0"/>
        <w:jc w:val="both"/>
        <w:rPr/>
      </w:pPr>
      <w:r>
        <w:rPr/>
        <w:t xml:space="preserve">            </w:t>
      </w:r>
      <w:r>
        <w:rPr/>
        <w:t xml:space="preserve">рублей согласно приложению 1 к настоящему решению.      </w:t>
      </w:r>
    </w:p>
    <w:p>
      <w:pPr>
        <w:pStyle w:val="Normal"/>
        <w:ind w:left="426" w:hanging="0"/>
        <w:jc w:val="both"/>
        <w:rPr/>
      </w:pPr>
      <w:r>
        <w:rPr/>
        <w:t xml:space="preserve">2.Утвердить исполнение доходов сельского бюджета за 2022г.согласно приложению № 2 к настоящему 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>решению.</w:t>
      </w:r>
    </w:p>
    <w:p>
      <w:pPr>
        <w:pStyle w:val="Normal"/>
        <w:ind w:left="426" w:hanging="0"/>
        <w:jc w:val="both"/>
        <w:rPr/>
      </w:pPr>
      <w:r>
        <w:rPr/>
        <w:t xml:space="preserve">3. Утвердить отчет об исполнении сельского бюджета за 2022г.  по разделам, подразделам,   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 xml:space="preserve">классификации расходов бюджетов Российской Федерации согласно приложению № 3 к настоящему  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/>
        <w:t>решению.</w:t>
      </w:r>
    </w:p>
    <w:p>
      <w:pPr>
        <w:pStyle w:val="Normal"/>
        <w:ind w:left="426" w:hanging="0"/>
        <w:jc w:val="both"/>
        <w:rPr/>
      </w:pPr>
      <w:r>
        <w:rPr/>
        <w:t xml:space="preserve">4. Утвердить исполнение сельского бюджета по ведомственной структуре расходов сельского  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 xml:space="preserve">бюджета за 2022 г.  согласно приложению № 4 к настоящему решению. </w:t>
      </w:r>
    </w:p>
    <w:p>
      <w:pPr>
        <w:pStyle w:val="Normal"/>
        <w:ind w:left="426" w:hanging="0"/>
        <w:jc w:val="both"/>
        <w:rPr/>
      </w:pPr>
      <w:r>
        <w:rPr/>
        <w:t xml:space="preserve">5.Учесть в составе расходов сельского бюджета субсидии и субвенции из краевого и районного  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бюджетов, согласно приложению № 5 к настоящему решению.</w:t>
      </w:r>
    </w:p>
    <w:p>
      <w:pPr>
        <w:pStyle w:val="Normal"/>
        <w:ind w:left="426" w:hanging="0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Утвердить исполнение сельского бюджета по муниципальным программам и непрограммными   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 xml:space="preserve">направлениями деятельности согласно приложение №6 </w:t>
      </w:r>
    </w:p>
    <w:p>
      <w:pPr>
        <w:pStyle w:val="Normal"/>
        <w:ind w:left="426" w:hanging="0"/>
        <w:jc w:val="both"/>
        <w:rPr/>
      </w:pPr>
      <w:r>
        <w:rPr/>
        <w:t>7. Настоящее решение вступает в силу в день, следующий за днем его официального опубликовани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       </w:t>
      </w:r>
      <w:r>
        <w:rPr/>
        <w:t xml:space="preserve">Председатель Шилинского                                                    Глава Шилинского сельсовета                                     </w:t>
      </w:r>
    </w:p>
    <w:p>
      <w:pPr>
        <w:pStyle w:val="Normal"/>
        <w:ind w:left="426" w:hanging="0"/>
        <w:jc w:val="both"/>
        <w:rPr/>
      </w:pPr>
      <w:r>
        <w:rPr/>
        <w:t xml:space="preserve">        </w:t>
      </w:r>
      <w:r>
        <w:rPr/>
        <w:t>сельского Совета депутатов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rPr/>
      </w:pPr>
      <w:r>
        <w:rPr>
          <w:u w:val="single"/>
        </w:rPr>
        <w:t xml:space="preserve">                                   </w:t>
      </w:r>
      <w:r>
        <w:rPr/>
        <w:t xml:space="preserve">        </w:t>
      </w:r>
      <w:r>
        <w:rPr/>
        <w:t xml:space="preserve">Т.А.Карпова                                   </w:t>
      </w:r>
      <w:r>
        <w:rPr>
          <w:u w:val="single"/>
        </w:rPr>
        <w:t xml:space="preserve">                                    </w:t>
      </w:r>
      <w:r>
        <w:rPr/>
        <w:t xml:space="preserve">  Е.М.Шпирук 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1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right="81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к решению сельского Совета депутатов  </w:t>
      </w:r>
    </w:p>
    <w:p>
      <w:pPr>
        <w:pStyle w:val="Normal"/>
        <w:ind w:right="819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«16 »мая 2023  г.  №6-30-1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сельского бюджета за 2022 год</w:t>
      </w:r>
    </w:p>
    <w:p>
      <w:pPr>
        <w:pStyle w:val="Normal"/>
        <w:ind w:right="819" w:hanging="0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тыс. рубле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8709660" cy="331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331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6096"/>
                              <w:gridCol w:w="1847"/>
                              <w:gridCol w:w="2263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Утверждено по бюджету (руб.)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сполнено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по бюджету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0 00 00 0000 00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356,0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254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0 00 00 0000 50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6817,3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688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0 00 0000 50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6817,3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688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1 00 0000 5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6817,3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688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1 10 0000 5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6817,3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688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0 00 00 0000 60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73,3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3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0 00 0000 60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73,3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3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1 00 0000 6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73,3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3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7 01 05 02 01 10 0000 6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73,3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3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и финансирования дефицита бюджетов - 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356,0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254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261.3pt;mso-wrap-distance-left:9pt;mso-wrap-distance-right:9pt;mso-wrap-distance-top:0pt;mso-wrap-distance-bottom:0pt;margin-top:4.85pt;mso-position-vertical-relative:text;margin-left:6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6096"/>
                        <w:gridCol w:w="1847"/>
                        <w:gridCol w:w="2263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тверждено по бюджету (руб.)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сполнено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о бюджету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0 00 00 0000 00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356,0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254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0 00 00 0000 50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6817,3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688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0 00 0000 50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6817,3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688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1 00 0000 5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6817,3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688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1 10 0000 5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6817,3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688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0 00 00 0000 60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73,3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3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0 00 0000 60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73,3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3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1 00 0000 6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73,3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3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7 01 05 02 01 10 0000 6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73,3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3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финансирования дефицита бюджетов - 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356,0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254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284" w:right="28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940" w:leader="none"/>
        </w:tabs>
        <w:rPr/>
      </w:pPr>
      <w:r>
        <w:rPr/>
        <w:tab/>
      </w:r>
    </w:p>
    <w:tbl>
      <w:tblPr>
        <w:tblW w:w="154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50"/>
        <w:gridCol w:w="458"/>
        <w:gridCol w:w="459"/>
        <w:gridCol w:w="499"/>
        <w:gridCol w:w="567"/>
        <w:gridCol w:w="567"/>
        <w:gridCol w:w="711"/>
        <w:gridCol w:w="491"/>
        <w:gridCol w:w="501"/>
        <w:gridCol w:w="50"/>
        <w:gridCol w:w="459"/>
        <w:gridCol w:w="58"/>
        <w:gridCol w:w="605"/>
        <w:gridCol w:w="516"/>
        <w:gridCol w:w="239"/>
        <w:gridCol w:w="277"/>
        <w:gridCol w:w="4029"/>
        <w:gridCol w:w="279"/>
        <w:gridCol w:w="1004"/>
        <w:gridCol w:w="277"/>
        <w:gridCol w:w="1140"/>
        <w:gridCol w:w="988"/>
        <w:gridCol w:w="146"/>
        <w:gridCol w:w="93"/>
      </w:tblGrid>
      <w:tr>
        <w:trPr>
          <w:trHeight w:val="25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7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 решению сельского Совета депутатов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   </w:t>
            </w:r>
            <w:r>
              <w:rPr>
                <w:b/>
                <w:bCs/>
                <w:sz w:val="20"/>
                <w:szCs w:val="20"/>
              </w:rPr>
              <w:t>6-30-1    от 16.05.2023г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78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сельского  бюджета за 2022 год               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3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по бюджету на год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по бюджету на год (Уточненный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по бюджету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цели 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5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 на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полученных физическими лицами ,являющимися налоговыми резидентами РФ в виде дивидентов от долевого участия в деятельности организации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й бюджет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(или) карбюраторных (инжекторных)двигателей, подлежащие распределению между бюджетами субъектов Российской федерации и местными бюджетами с учетам установленных диффенцированных нормативов отчислений в местные бюджеты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 ,  подлежащие распределению между бюджетами субъектов Российской федерации и местными бюджетами с учетам установленных диффенцированных нормативов отчислений в местные бюджеты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  подлежащие распределению между бюджетами субъектов Российской федерации  и местными бюджетами  с учетом установленных диффенцированных нормативов отчислений в местные бюджеты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3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е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е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0,5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 обладающих земельным участком расположеенным в границах сельских поселений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5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физических лиц обладающих земельным участком расположенным в границах сельских поселений.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5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 , совершаемых консульскими учреждениями РФ)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должностными лицами органов местного самоуправление,уполномоченными в соответствии с законодательными актами РФ на совершение нотариальныхдействий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автомобильным дорогам транспортных средств, осуществляющих перевозки опасных тяжеловесных и ( или)крупногабаритных грузов,  зачисляемая в бюджеты поселений (сумма платежа) 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е имущества,находящиеся в государственной и муниципальной собственности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е имущества и прав находящихся в государственной и муницыпальной  собственности (за исключением имущества бюджетных и автономных учреждений , а также имущества государственных и муниципальных унитарных предприятий в том числе казенных)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е имущества и прав находящихся в государственной и муницыпальной  собственности (за исключением имущества бюджетных и автономных учреждений , а также имущества государственных и муниципальных унитарных предприятий в том числе казенных)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787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</w:rPr>
              <w:t> 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F3F3F"/>
                <w:sz w:val="22"/>
                <w:szCs w:val="22"/>
              </w:rPr>
            </w:pPr>
            <w:r>
              <w:rPr>
                <w:color w:val="3F3F3F"/>
                <w:sz w:val="22"/>
                <w:szCs w:val="22"/>
              </w:rPr>
              <w:t>штрафы неустойки пени уплаченные в соответствии с законом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color w:val="3F3F3F"/>
                <w:sz w:val="22"/>
                <w:szCs w:val="22"/>
              </w:rPr>
              <w:t>2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F3F3F"/>
                <w:sz w:val="20"/>
                <w:szCs w:val="20"/>
              </w:rPr>
            </w:pPr>
            <w:r>
              <w:rPr>
                <w:rFonts w:cs="Calibri" w:ascii="Calibri" w:hAnsi="Calibri"/>
                <w:color w:val="3F3F3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штрафы неустойки пени уплаченные в соответствии с законом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 неустойки пени уплаченные в соответствии с законом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поступление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 зачисляемые в бюджеты сельских поселений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29,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8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84,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622,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7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2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22,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поселений (в части расчета и предоставления дотаций поселениям в соответствии со ст.137 БК РФ из регионального фонда финансовой поддержки поселений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3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3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1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отенциала в рамках подпрограммы "Содействие развитию налогового потенциала муниципальных образований "муниципальной программы "Содействие развитию местного самоуправления"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оселениям на содержание автомобильных дорог общего пользования местного значения городских и сельских поселений за счёт средств дорожного фонда Красноярского края в рамках подпрограммы Дороги Красноярья государственной программы Межбюджетные трансферты поселениям на содержание автомобильных дорог общего пользования местного значения городских и сельских поселений за счёт средств дорожного фонда Красноярского края в рамках подпрограммы Дороги Красноярья государственной программы Красноярского края Развития транспортной системы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обеспечение пожарной безопасности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мероприятий, предусмотренных на содержание административных комисий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на 2021 год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оселениям на содержание автомобильных дорог общего пользования местного значения городских и сельских поселений за счёт средств дорожного фонда Красноярского края в рамках подпрограммы Дороги Красноярья государственной программы Красноярского края Развития транспортной системы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организацию и проведение акарицидных обработок мест отдыха населения.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е от негосударственных организаций в бюджеты сельских поселений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е от негосударственных организаций в бюджеты сельских поселений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щита население и территорий от чрезвычайных ситуаций природного и техногенного характера,пожарная безопасность (Резервный фонд правительства Красноярского края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е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е в бюджеты сельских поселений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е в бюджеты сельских поселений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38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1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85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1418"/>
        <w:gridCol w:w="1559"/>
        <w:gridCol w:w="1559"/>
        <w:gridCol w:w="1559"/>
      </w:tblGrid>
      <w:tr>
        <w:trPr>
          <w:trHeight w:val="255" w:hRule="atLeast"/>
        </w:trPr>
        <w:tc>
          <w:tcPr>
            <w:tcW w:w="1532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ельского Совета депутатов от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-30-1  от 16.05.2023г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сельского  бюджета по разделам, подраздел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лассификации расходов бюджетов Российской Федерации на 2022 г.                                       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2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по бюджету на  2022 год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 на 2022  год (уточненый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по бюджету на 2022 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5,1</w:t>
            </w:r>
          </w:p>
        </w:tc>
      </w:tr>
      <w:tr>
        <w:trPr>
          <w:trHeight w:val="525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2</w:t>
            </w:r>
          </w:p>
        </w:tc>
      </w:tr>
      <w:tr>
        <w:trPr>
          <w:trHeight w:val="454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,2</w:t>
            </w:r>
          </w:p>
        </w:tc>
      </w:tr>
      <w:tr>
        <w:trPr>
          <w:trHeight w:val="227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инская подготовк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,6</w:t>
            </w:r>
          </w:p>
        </w:tc>
      </w:tr>
      <w:tr>
        <w:trPr>
          <w:trHeight w:val="525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6</w:t>
            </w:r>
          </w:p>
        </w:tc>
      </w:tr>
      <w:tr>
        <w:trPr>
          <w:trHeight w:val="283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,3</w:t>
            </w:r>
          </w:p>
        </w:tc>
      </w:tr>
      <w:tr>
        <w:trPr>
          <w:trHeight w:val="283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,1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,7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коммунальному хозя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</w:tr>
      <w:tr>
        <w:trPr>
          <w:trHeight w:val="240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кинематография и 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8,0</w:t>
            </w:r>
          </w:p>
        </w:tc>
      </w:tr>
      <w:tr>
        <w:trPr>
          <w:trHeight w:val="225" w:hRule="atLeast"/>
        </w:trPr>
        <w:tc>
          <w:tcPr>
            <w:tcW w:w="9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8,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3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36,8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7"/>
        <w:gridCol w:w="5669"/>
        <w:gridCol w:w="1320"/>
        <w:gridCol w:w="96"/>
        <w:gridCol w:w="1264"/>
        <w:gridCol w:w="1226"/>
        <w:gridCol w:w="403"/>
        <w:gridCol w:w="1440"/>
        <w:gridCol w:w="196"/>
        <w:gridCol w:w="796"/>
        <w:gridCol w:w="1134"/>
        <w:gridCol w:w="336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I139"/>
            <w:bookmarkStart w:id="1" w:name="RANGE!A1%3AI139"/>
            <w:bookmarkEnd w:id="1"/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ельского Совета депутатов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"16"мая 2023 г. № 6-30-1   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сельского бюджета на 2022 год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енно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Шилинского сельсовета Сухобузимского района Красноярского края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3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7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36,8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5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,3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,3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3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аналу государственных (муниципальных ) орган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5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5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5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103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00103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финансового контроля выполнение работ, оказание услуг в рамках непрограммых расход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внутреннего контроля в рамках непрограммных расход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ые межбюджетные ассигнование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ые межбюджетные ассигнование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,8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,8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акарицидных обработок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акарицидных обработок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9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м техногенного характера гражданская оборон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,6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10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0,6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7,4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4-2016 год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,4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,4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17-2020 год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 94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,7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чие расходы по коммунальному хозяйству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7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,1313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7-2019 год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2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6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,4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6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8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6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8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103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6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6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8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8,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,8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,8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области культур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3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36,8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300"/>
        <w:jc w:val="right"/>
        <w:rPr/>
      </w:pPr>
      <w:r>
        <w:rPr/>
        <w:tab/>
        <w:t xml:space="preserve">Приложение №5 </w:t>
      </w:r>
    </w:p>
    <w:p>
      <w:pPr>
        <w:pStyle w:val="Normal"/>
        <w:ind w:firstLine="6300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к решению сельского </w:t>
      </w:r>
    </w:p>
    <w:p>
      <w:pPr>
        <w:pStyle w:val="Normal"/>
        <w:ind w:firstLine="6300"/>
        <w:jc w:val="right"/>
        <w:rPr/>
      </w:pPr>
      <w:r>
        <w:rPr/>
        <w:tab/>
        <w:tab/>
        <w:tab/>
        <w:tab/>
        <w:tab/>
        <w:tab/>
        <w:tab/>
        <w:tab/>
        <w:tab/>
        <w:tab/>
        <w:t>Совета депутатов</w:t>
      </w:r>
    </w:p>
    <w:p>
      <w:pPr>
        <w:pStyle w:val="Normal"/>
        <w:ind w:firstLine="630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от «16» мая 2023г №6-30-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 из район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год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03"/>
        <w:gridCol w:w="1418"/>
        <w:gridCol w:w="1559"/>
        <w:gridCol w:w="1552"/>
      </w:tblGrid>
      <w:tr>
        <w:trPr>
          <w:trHeight w:val="92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строки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 на 2022 год (уточненный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по бюджету на 2022 год</w:t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на поддержку мер по обеспечению сбалансированности бюджетов поселени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кона края от 23 апреля 2009 года №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(в части расчё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4</w:t>
            </w:r>
          </w:p>
        </w:tc>
      </w:tr>
      <w:tr>
        <w:trPr>
          <w:trHeight w:val="567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акарицидных обработок мест отдыха насе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,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,3</w:t>
            </w:r>
          </w:p>
        </w:tc>
      </w:tr>
      <w:tr>
        <w:trPr>
          <w:trHeight w:val="421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оселениям на содержание автомобильных дорог общего пользования местного значения городских и сельских поселений за счёт средств дорожного фонда Красноярского края в рамках подпрограммы Дороги Красноярья государственной программы Красноярского края Развития транспортной сист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2</w:t>
            </w:r>
          </w:p>
        </w:tc>
      </w:tr>
      <w:tr>
        <w:trPr>
          <w:trHeight w:val="136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беспечение пожарной безопас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одействие развитию налогового потенциала в рамках подпрограммы "Содействие развитию налогового потенциала муниципальных образований "муниципальной программы "Содействие развитию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роектов по решению вопросов местного значения сельских поселений в рамках подпрограммы "поддержка муниципальных проектов и мероприятий по благоустройству территорий "Содействие развитию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на поддержку гражданской инициати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(на содержание автомобильных общего пользования местного значения за счёт средств дорожного фонда Сухобузимского райо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1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(МРОТ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520"/>
        <w:gridCol w:w="920"/>
        <w:gridCol w:w="308"/>
        <w:gridCol w:w="968"/>
        <w:gridCol w:w="152"/>
        <w:gridCol w:w="840"/>
        <w:gridCol w:w="243"/>
        <w:gridCol w:w="891"/>
        <w:gridCol w:w="349"/>
        <w:gridCol w:w="785"/>
        <w:gridCol w:w="471"/>
        <w:gridCol w:w="805"/>
        <w:gridCol w:w="1179"/>
      </w:tblGrid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H140"/>
            <w:bookmarkStart w:id="3" w:name="RANGE!A1%3AH140"/>
            <w:bookmarkEnd w:id="3"/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Шили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56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16.05.  2023 г. №6-30-1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22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уппам и подгруппам видов расходов, разделам, подразделам классификации расходов сельск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2 год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на 20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4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7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4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 (муниципальных нужд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4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7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18-2022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1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900S745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900S745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 (муниципальных нужд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 (муниципальных нужд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по коммунальному хозяйств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6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10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(муниципальных )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10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1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89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43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3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9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10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10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е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38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7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36,8</w:t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21:00Z</dcterms:created>
  <dc:creator>Фукс Т.В.</dc:creator>
  <dc:description/>
  <cp:keywords/>
  <dc:language>en-US</dc:language>
  <cp:lastModifiedBy>User</cp:lastModifiedBy>
  <cp:lastPrinted>2020-04-13T13:50:00Z</cp:lastPrinted>
  <dcterms:modified xsi:type="dcterms:W3CDTF">2023-05-17T03:11:00Z</dcterms:modified>
  <cp:revision>94</cp:revision>
  <dc:subject/>
  <dc:title>                                      РОССИЙСКАЯ ФЕДЕРАЦИЯ </dc:title>
</cp:coreProperties>
</file>