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/>
        <w:object w:dxaOrig="8820" w:dyaOrig="10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7pt;height:60.7pt" filled="f" o:ole="">
            <v:imagedata r:id="rId3" o:title=""/>
          </v:shape>
          <o:OLEObject Type="Embed" ProgID="" ShapeID="ole_rId2" DrawAspect="Content" ObjectID="_366660008" r:id="rId2"/>
        </w:object>
      </w:r>
    </w:p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ИЙ  КРАЙ СУХОБУЗИМСКИЙ РАЙОН</w:t>
      </w:r>
    </w:p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ИЛИНСКИЙ  СЕЛЬСКИЙ  СОВЕТ ДЕПУТАТОВ</w:t>
      </w:r>
    </w:p>
    <w:p>
      <w:pPr>
        <w:pStyle w:val="Normal"/>
        <w:ind w:left="4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09 марта 2023 г.                              с.Шила                                          № 6-27-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сты в д.Шош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уководствуясь  Федеральным законом РФ  от 06.10.03 г. № 131-ФЗ «Об общих принципах организации местного самоуправления в Российской Федерации»,  ст.6.1 Устава  Шилинского сельсовета Сухобузимского района Красноярского края, Протоколом №2 собрания граждан д.Шошкино от 03 марта 2023 года, Шилинский сельский Совет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Решение Шилинского сельского Совета депутатов №6-21-2 от 29.09.2022 года «О назначении сельского старосты д.Шошкино» считать утратившим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значить сельским старостой д.Шошкино Каунову Ольгу Сергеевн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ым за исполнением настоящего решения назначить главу Шилинского сельсовета Шпирука Е.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Решение вступает в силу в день, следующий за днем его официального опубликования в печатном издании «Вестнике органов местного самоуправления Шилинского  сельсове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Шил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Т.А.Кар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ин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Е.М.Шпиру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11:00Z</dcterms:created>
  <dc:creator>Computer</dc:creator>
  <dc:description/>
  <cp:keywords/>
  <dc:language>en-US</dc:language>
  <cp:lastModifiedBy>User</cp:lastModifiedBy>
  <cp:lastPrinted>2023-03-09T08:59:00Z</cp:lastPrinted>
  <dcterms:modified xsi:type="dcterms:W3CDTF">2023-03-09T01:59:00Z</dcterms:modified>
  <cp:revision>18</cp:revision>
  <dc:subject/>
  <dc:title/>
</cp:coreProperties>
</file>